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do zarządzenia nr 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 k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u Podatków i Opł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40"/>
        <w:gridCol w:w="563"/>
        <w:gridCol w:w="1777"/>
        <w:gridCol w:w="72"/>
        <w:gridCol w:w="2700"/>
        <w:gridCol w:w="2700"/>
      </w:tblGrid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ety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tycznego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ta szczegółowe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azwa kont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 bilans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a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a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hunki bieżące jednostek budżetowych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 szczegółowe wg identyfikatorów nadanych przez poszczególne programy użytkowe-wymia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 jednostek budżetowych –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>
          <w:trHeight w:val="35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karta wędkars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0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płaty transpor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5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grzywny /Oświata/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koszty sąd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obwody łowiecki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koszty wezw./upom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wezw/upom-</w:t>
            </w:r>
          </w:p>
          <w:p>
            <w:pPr>
              <w:pStyle w:val="Normal"/>
              <w:rPr/>
            </w:pPr>
            <w:r>
              <w:rPr/>
              <w:t xml:space="preserve">nień – GP    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69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wezw/upom-</w:t>
            </w:r>
          </w:p>
          <w:p>
            <w:pPr>
              <w:pStyle w:val="Normal"/>
              <w:rPr/>
            </w:pPr>
            <w:r>
              <w:rPr/>
              <w:t xml:space="preserve">nień -SP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wynagrodz.pł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różne docho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023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497-23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26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4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.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rawo jaz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ewid.dział.gospod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w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doch.z lat ubiegł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rozliczenie wspólnot mieszk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różne rozlicz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bank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pocz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opłaty komornicz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75815-298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aju wpływu</w:t>
            </w:r>
          </w:p>
          <w:p>
            <w:pPr>
              <w:pStyle w:val="Normal"/>
              <w:rPr/>
            </w:pPr>
            <w:r>
              <w:rPr/>
              <w:t>-wpłaty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03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12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228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3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853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02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 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znaczki identyfikac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.za przyłącz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0095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dochody pozosta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-23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 szczegółowe wg identyfikatorów nadanych przez poszczególne programy użytkowe-wymia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owych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ewidencja 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2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unki bież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owych-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4-75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4-75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Krótkoterminowe pap. wartościowe i inne środki pieniężn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ótkoterminowe papiery wartościowe i inne środki pieniężn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ótkoterminowe papiery wartościowe i inne środki pieniężne-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żności z tytu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ów budżetow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leżności z tytułu</w:t>
            </w:r>
          </w:p>
          <w:p>
            <w:pPr>
              <w:pStyle w:val="Normal"/>
              <w:rPr/>
            </w:pPr>
            <w:r>
              <w:rPr>
                <w:b/>
              </w:rPr>
              <w:t>dochodów budżetowych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 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 1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4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 07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płaty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7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egł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1 –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 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ów</w:t>
            </w:r>
          </w:p>
          <w:p>
            <w:pPr>
              <w:pStyle w:val="Normal"/>
              <w:rPr/>
            </w:pPr>
            <w:r>
              <w:rPr/>
              <w:t>-grzywny/Oświata/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0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4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57-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  <w:p>
            <w:pPr>
              <w:pStyle w:val="Normal"/>
              <w:rPr/>
            </w:pPr>
            <w:r>
              <w:rPr/>
              <w:t>-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023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6515-03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34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616-0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34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 rodz.należnośc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4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3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56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6-05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5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75618-013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13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4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1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0-2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1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2-n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 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01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27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15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23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85201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rodz.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23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 z tytuł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chodów budżetowych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-2-70005-047-1   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4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0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1-n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-2-70005-075-2-n    *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6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 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1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4-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7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żąc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1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leg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0-2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gł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1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2-n   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2-70005-092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 technicz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e dochodów budżetowych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rachunki z budżetam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budżetami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dnostka – US Koni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1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budżetami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dnostka-US Koni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rachunki z budżetami –zobowiązania z tytułu należności  wobec 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dsetki uż.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dsetki 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setki 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setki 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 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 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3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g źródła dochodu 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łaty za inf.z ewid.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5-4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rachunki z budżetam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Budżet Państwa (BP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4-75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4-7509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terminowe należności budżetow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ługoterminow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ależności budżetowe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6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77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0005-09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8-049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1-75616-031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ługoterminowe należności budżetowe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6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92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2-70005-077-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miotu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zostałe rozrachunki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GP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rozrachunki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        opłaty bank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opłaty pocz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opłaty komornicz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GP-75815-298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-</w:t>
            </w:r>
          </w:p>
          <w:p>
            <w:pPr>
              <w:pStyle w:val="Normal"/>
              <w:rPr/>
            </w:pPr>
            <w:r>
              <w:rPr/>
              <w:t>przerach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SP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zostałe rozrachunki –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do wyjaśn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SP-75815-298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wpływu</w:t>
            </w:r>
          </w:p>
          <w:p>
            <w:pPr>
              <w:pStyle w:val="Normal"/>
              <w:rPr/>
            </w:pPr>
            <w:r>
              <w:rPr/>
              <w:t>- przerachowania</w:t>
            </w:r>
          </w:p>
        </w:tc>
      </w:tr>
      <w:tr>
        <w:trPr>
          <w:trHeight w:val="1178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-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rozrachunki Skarbu Państwa z Gminą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isy aktualizacyj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 odsetki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 odsetki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isy aktualizacyj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ależności – inne należności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pisy aktualizacyjne należności –inne  należności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pisy aktualizacyjne należności - B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ychody finansowe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finansowe-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0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600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 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 xml:space="preserve"> 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05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05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karta wędkars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0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aty transport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5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 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upomnień i wezwań do zapł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um.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manda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nieruchomości OP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 środków transp.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d nieruchomości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rol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leś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środki transportow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datek od pos.psa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wpływy zniesion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1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Wspóln. mieszkani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przedszkol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 Izba Wytrz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.JST-placówki op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1-2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rozum.JST-Bibliote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bwody łowiecki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023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różne docho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11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497-23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75615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26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–nieruchom.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-rol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-leśny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.transportowe O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4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odatek leśny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.od  psa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niesione 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6-091-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/>
            </w:pPr>
            <w:r>
              <w:rPr/>
              <w:t>pod.od środ.transp.O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prawo jazd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. komunikacyjn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opłata stała DG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4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 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pas drogo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a planistyczn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618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źródła dochodu-</w:t>
            </w:r>
            <w:r>
              <w:rPr>
                <w:sz w:val="20"/>
                <w:szCs w:val="20"/>
              </w:rPr>
              <w:t>opłata skarbow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2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 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wpłaty z lat ubiegł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</w:t>
            </w:r>
          </w:p>
          <w:p>
            <w:pPr>
              <w:pStyle w:val="Normal"/>
              <w:rPr/>
            </w:pPr>
            <w:r>
              <w:rPr/>
              <w:t>-wspólnoty mieszk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różne rozlicz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75814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0104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158-2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-2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85201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03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12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228-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3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853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02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8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za znaczki identyfik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za  przyłącz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0095-097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tytułu dochodu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hody pozostał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-2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1-92116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finans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 – wpływ do jst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010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01095-62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60015-62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000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3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4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101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045-21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1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101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411-64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-03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01-09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5-26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-03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16-0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1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-0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622-00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0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4-0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15-29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1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75832-29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01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01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15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156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2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0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2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3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4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19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2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28-20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9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29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-21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1-23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324-09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-20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3-85415-2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i koszty finansowe – należne 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0005-091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 dowody osobi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11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łaty za inf.z ewid.ludnośc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żytkowanie wieczys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zierżaw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kształc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4-75023-069-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g źródła dochodu –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zedaż mie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przych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 koszty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ozostałe przychody</w:t>
            </w:r>
          </w:p>
          <w:p>
            <w:pPr>
              <w:pStyle w:val="Tekstpodstawowy2"/>
              <w:rPr/>
            </w:pPr>
            <w:r>
              <w:rPr/>
              <w:t>i koszty 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600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60015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 grzywny (oświata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  <w:p>
            <w:pPr>
              <w:pStyle w:val="Normal"/>
              <w:rPr/>
            </w:pPr>
            <w:r>
              <w:rPr/>
              <w:t>-wynagrodzenie pł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koszt sądow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5023-069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dszkodowani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-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-1-70005-0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dusz jednostk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ty i zy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dzwyczajne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nik finansow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 pozabilans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osobami trzeci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ich odpowiedzialnoś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 zobowiązania podatni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osobami  trzecimi z tytułu ich odpowiedzialności za zobowiązania podatkowe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-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1-00000-000- n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atni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-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rachunki z osobami trzecimi z tytułu ich odpowiedzialności za zobowiązania podatkowe -S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dział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-0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ra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-2-00000-000-n 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podatni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zrachunki z inkasentami z tytułu pobieranych przez nich podatków podlegających przypisaniu na kontach podatków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-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rachunki z inkasentami z tytułu pobieranych przez nich podatków podlegających przypisaniu na konta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atków -G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-1-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 inkas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enie  dalszych  kont  analitycznych  , pomocniczych  dla potrzeb realizacji planu finansowego  nie wymaga  zmiany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tworzeniu  kont analitycznych i pomocniczych w programach użytkowych wymiarowych numery kont tworzy się z uwzględnieniem zasad programu księgowośc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w.  -   oznacza  konta pomocnicze wg identyfikatorów nadanych przez poszczególne </w:t>
      </w:r>
    </w:p>
    <w:p>
      <w:pPr>
        <w:pStyle w:val="Normal"/>
        <w:rPr/>
      </w:pPr>
      <w:r>
        <w:rPr/>
        <w:t xml:space="preserve">            </w:t>
      </w:r>
      <w:r>
        <w:rPr/>
        <w:t>programy użytkowo- wymiarowe</w:t>
      </w:r>
    </w:p>
    <w:p>
      <w:pPr>
        <w:pStyle w:val="Normal"/>
        <w:rPr/>
      </w:pPr>
      <w:r>
        <w:rPr/>
        <w:t xml:space="preserve">*      -  oznacza  konta pomocnicze wg kolejnej liczby podmiotów w ewidencji ręcznej   Zapisów z tytułu korekt, błędnych zapisów, zwrotów nadpłat dokonuje się zapisami dodatnimi z zachowaniem czystości obrotów wprowadzając techniczny zapis ujemny, umożliwiający uzyskanie informacji .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3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05pt;height:13.8pt;mso-wrap-distance-left:0pt;mso-wrap-distance-right:0pt;mso-wrap-distance-top:0pt;mso-wrap-distance-bottom:0pt;margin-top:0.05pt;mso-position-vertical-relative:text;margin-left: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07:00Z</dcterms:created>
  <dc:creator>KSzatkowska</dc:creator>
  <dc:description/>
  <cp:keywords/>
  <dc:language>en-US</dc:language>
  <cp:lastModifiedBy>kszatkowska</cp:lastModifiedBy>
  <cp:lastPrinted>2008-07-15T09:04:00Z</cp:lastPrinted>
  <dcterms:modified xsi:type="dcterms:W3CDTF">2008-12-16T16:09:00Z</dcterms:modified>
  <cp:revision>51</cp:revision>
  <dc:subject/>
  <dc:title>                                                                                                            Załącznik nr 8</dc:title>
</cp:coreProperties>
</file>