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/>
        <w:t>Załącznik nr 1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do zarządzenia nr 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n kont dla organu – budżetu miast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0673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70"/>
                              <w:gridCol w:w="30"/>
                              <w:gridCol w:w="1025"/>
                              <w:gridCol w:w="25"/>
                              <w:gridCol w:w="2276"/>
                              <w:gridCol w:w="4054"/>
                            </w:tblGrid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umer konta syntetycznego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umer konta analitycznego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azwa kon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92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onta bilansowe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Rachunek  budże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3-1-00000-00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oka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3-1-00000-00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iewygasające wydat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3-1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łasne gmi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3-1-000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klasyfikacja budżetowa-rozdzia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3-1-00000-00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w. paragra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3-1-00000-0000-1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g źródła powstania - org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133-2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lecone gmi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3-2-000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klasyfikacja budżetowa-rozdzia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3-2-00000-00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w. paragra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3-3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łasne powi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3-3-000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lasyfikacja budżetowa -rozdzia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3-3-00000-00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w. paragra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0-4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lecone powia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3-4-000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klasyfikacja budżetowa-rozdzia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133-4-00000-00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w. paragra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133-5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lecone Skarb Państ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133-5-000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lasyfikacja budżetowa -rozdzia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135-5-00000-00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w. paragra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133-1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własne gmi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3-1-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wg jednostki organizacyjn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3-2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zlecone gmi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133-3-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wg jednostki organizacyjn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3-3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własne powia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133-3-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wg jednostki organizacyjn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3-4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zlecone powia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133-4-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wg jednostki organizacyjn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133-6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odsetki zrealizowane w orga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133-6-000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klasyfikacja budżetowa-rozdzia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133-6-00000-00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w. paragra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redyty bankow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4-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ytuł spła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4-0-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r kredy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Rachunki środków funduszy pomocowy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137-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projek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137-00-000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lasyfikacja budżetowa-rozdzia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137-00-00000-00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w. paragra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ozliczenie dochodów budżetowy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2-1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mi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2-1-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Wg jednostki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2-3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wi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2-3-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g jednost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Rozliczenie wydatków budżetowy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223-1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łasne gmi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3-1-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g jednost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3-2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lecone gmi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3-2-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g jednost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3-3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łasne powia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3-3-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g jednost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3-4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lecone powia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3-4-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g jednost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ozrachunki budże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4-1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mi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4-1-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odzaj/naz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224-3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wi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4-3-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odzaj/ naz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4-5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lecone Skarbu państ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4-5-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g jednost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ozliczenie niewygasających wydatkó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5-1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mi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5-1-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g jednost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5-3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wi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5-3-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g jednost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ozliczenie dochodów ze środków funduszy pomocowy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7-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ojek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7-00-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zwa jednostki organizacyjnej/ rodza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ozliczenie wydatków ze środków funduszy pomocowy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8-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ojek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8-00-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zwa jednostki organizacyjnej/ rodza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zostałe rozrachun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0-1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leżnoś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0-1-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odza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240-2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obowiąz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0-2-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odza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0-5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adania Skarbu Państwa- potrącenia (zlecon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0-5-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g jednostki organizacyjn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leżności finansow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0-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ytuły należnoś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50-0-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g kontrahen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obowiązania finansow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0-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ytuł zobowiąz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260-0-00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Rodzaj/ nr pożycz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Odpisy aktualizujące należnoś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290-1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gmi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pt;height:841.9pt;mso-wrap-distance-left:0pt;mso-wrap-distance-right:7.05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79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70"/>
                        <w:gridCol w:w="30"/>
                        <w:gridCol w:w="1025"/>
                        <w:gridCol w:w="25"/>
                        <w:gridCol w:w="2276"/>
                        <w:gridCol w:w="4054"/>
                      </w:tblGrid>
                      <w:tr>
                        <w:trPr>
                          <w:trHeight w:val="449" w:hRule="atLeast"/>
                        </w:trPr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Numer konta syntetycznego</w:t>
                            </w:r>
                          </w:p>
                        </w:tc>
                        <w:tc>
                          <w:tcPr>
                            <w:tcW w:w="23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Numer konta analitycznego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Nazwa konta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392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onta bilansowe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</w:rPr>
                              <w:t>Rachunek  budżetu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3-1-00000-00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okaty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3-1-00000-00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iewygasające wydatki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3-1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łasne gminy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3-1-000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</w:rPr>
                              <w:t>klasyfikacja budżetowa-rozdział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3-1-00000-00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w. paragraf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3-1-00000-0000-1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g źródła powstania - organ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133-2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</w:rPr>
                              <w:t>zlecone gminy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3-2-000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klasyfikacja budżetowa-rozdział 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3-2-00000-00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w. paragraf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3-3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łasne powiat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3-3-000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lasyfikacja budżetowa -rozdział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3-3-00000-00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w. paragraf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0-4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lecone powiatu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3-4-000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klasyfikacja budżetowa-rozdział 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133-4-00000-00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w. paragraf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133-5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lecone Skarb Państwa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133-5-000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lasyfikacja budżetowa -rozdział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135-5-00000-00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w. paragraf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133-1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własne gminy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3-1-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wg jednostki organizacyjnej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3-2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zlecone gminy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133-3-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wg jednostki organizacyjnej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3-3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własne powiatu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133-3-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wg jednostki organizacyjnej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3-4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zlecone powiatu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133-4-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wg jednostki organizacyjnej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133-6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odsetki zrealizowane w organie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133-6-000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klasyfikacja budżetowa-rozdział 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133-6-00000-00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w. paragraf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redyty bankowe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4-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ytuł spłaty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4-0-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r kredytu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Rachunki środków funduszy pomocowych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137-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projekt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137-00-000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</w:rPr>
                              <w:t>klasyfikacja budżetowa-rozdział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137-00-00000-00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w. paragraf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zliczenie dochodów budżetowych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2-1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mina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2-1-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Wg jednostki 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</w:rPr>
                              <w:t>222-3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wiat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2-3-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g jednostki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</w:rPr>
                              <w:t>Rozliczenie wydatków budżetowych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223-1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łasne gminy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3-1-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g jednostki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3-2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lecone gminy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3-2-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g jednostki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3-3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łasne powiatu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3-3-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g jednostki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3-4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lecone powiatu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3-4-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g jednostki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zrachunki budżetu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4-1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mina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4-1-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dzaj/nazwa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224-3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wiat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4-3-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dzaj/ nazwa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4-5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lecone Skarbu państwa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4-5-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g jednostki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zliczenie niewygasających wydatków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5-1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mina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5-1-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g jednostki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5-3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wiat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5-3-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g jednostki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zliczenie dochodów ze środków funduszy pomocowych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7-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jekt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7-00-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zwa jednostki organizacyjnej/ rodzaj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zliczenie wydatków ze środków funduszy pomocowych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8-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jekt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8-00-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zwa jednostki organizacyjnej/ rodzaj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zostałe rozrachunki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0-1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leżności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0-1-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dzaj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240-2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obowiązania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0-2-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dzaj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0-5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dania Skarbu Państwa- potrącenia (zlecone)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0-5-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g jednostki organizacyjnej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leżności finansow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0-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ytuły należności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</w:rPr>
                              <w:t>250-0-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g kontrahenta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obowiązania finansowe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0-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ytuł zobowiązania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260-0-00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Rodzaj/ nr pożyczki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Odpisy aktualizujące należności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290-1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gmi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2340"/>
        <w:gridCol w:w="39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0-1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g kontrahent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0-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wi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0-2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g kontrahenta</w:t>
            </w:r>
          </w:p>
        </w:tc>
      </w:tr>
      <w:tr>
        <w:trPr>
          <w:trHeight w:val="2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chody budżet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1-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łasne gmi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1-1-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syfikacja budżetowa - rozdzia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1-1-00000-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w. paragra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1-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lecone gmi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1-2-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syfikacja budżetowa - rozdzia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1-2-00000-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w. paragra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1-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łasne powi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1-3-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syfikacja budżetowa - rozdzia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1-3-00000-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w. paragra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1-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lecone powi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1-4-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syfikacja budżetowa - rozdzia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1-4-00000-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w. paragra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1-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etki zrealizowane w orga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1-6-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syfikacja budżetowa - rozdzia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1-6-00000-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w. paragra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datki budżet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2-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łasne gmi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2-1-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syfikacja budżetowa - rozdzia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2-1-00000-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w. paragra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2-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lecone gmi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2-2-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syfikacja budżetowa - rozdzia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2-2-00000-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w. paragra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2-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łasne powi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2-3-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syfikacja budżetowa - rozdzia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2-3-00000-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w. paragra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2-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lecone powi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2-4-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syfikacja budżetowa - rozdzia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2-4-00000-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w. paragra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ewykonane wydat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3-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móg systemu księgowe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3-0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alityka wg potrze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ewygasające wydat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4-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móg systemu księgowe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4-0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alityka wg potrze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chody z funduszy pomoc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7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jek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7-00-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syfikacja budżetowa - rozdzia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7-00-00000-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w. paragra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datki z funduszy pomoc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8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jek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8-00-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syfikacja budżetowa - rozdzia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8-00-00000-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w. paragra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zliczenia międzyokresow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9-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nalityka wg potrze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9-0-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tuł rozlicz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kumulowana nadwyżka lub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edobór na zasobach budżet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0-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móg systemu księgowe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0-0-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alityka wg potrze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edobór lub nadwyżka budżet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1-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alityka wg potrze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1-0-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Źródła zwiększeń/ zmniejsz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nik na pozostałych operacjach</w:t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2-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móg systemu księgowe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2-0-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alityka wg potrze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undusze pomocow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7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jek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7-00-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alityka wg potrzeb</w:t>
            </w:r>
          </w:p>
        </w:tc>
      </w:tr>
      <w:tr>
        <w:trPr/>
        <w:tc>
          <w:tcPr>
            <w:tcW w:w="8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ta pozabilansow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obowiązania warunkow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5-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alityka wg potrze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5-0-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dza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nowane dochody budżet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1-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móg systemu księgowe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1-0-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alityka wg potrze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nowane wydatki budżet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-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móg systemu księgowe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-0-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alityka wg potrzeb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Konta typowe  dla  projektów unijnych (137,227,228,907,908,967)  i środków pochodzących ze źródeł zagranicznych oznaczone są  dwucyfrowym drugim członem. </w:t>
      </w:r>
    </w:p>
    <w:p>
      <w:pPr>
        <w:pStyle w:val="Normal"/>
        <w:jc w:val="both"/>
        <w:rPr>
          <w:bCs/>
        </w:rPr>
      </w:pPr>
      <w:r>
        <w:rPr>
          <w:bCs/>
        </w:rPr>
        <w:t>W przypadku wystąpienia kont pozostałych w</w:t>
      </w:r>
      <w:r>
        <w:rPr/>
        <w:t xml:space="preserve"> ramach realizacji zadań z funduszy pomocowych, w zakresie których umowa lub przepis określają konieczność wydzielenia środków pomocowych na odrębnym rachunku bankowym</w:t>
      </w:r>
      <w:r>
        <w:rPr>
          <w:bCs/>
        </w:rPr>
        <w:t xml:space="preserve"> lub środków z budżetu państwa, co do których umowa określa wydzielenie odrębnej ewidencji księgowej tworzone są w sposób analogiczny jak pozostałe konta, z tym, że numeracja konta analitycznego w drugim członie będzie dwucyfrow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pis kont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o 133 -  „Rachunek   budżetu”</w:t>
      </w:r>
    </w:p>
    <w:p>
      <w:pPr>
        <w:pStyle w:val="Normal"/>
        <w:jc w:val="both"/>
        <w:rPr/>
      </w:pPr>
      <w:r>
        <w:rPr/>
        <w:t>Konto służy do ewidencji operacji pieniężnych dokonywanych na bankowym rachunku budżetu .</w:t>
      </w:r>
    </w:p>
    <w:p>
      <w:pPr>
        <w:pStyle w:val="Normal"/>
        <w:jc w:val="both"/>
        <w:rPr/>
      </w:pPr>
      <w:r>
        <w:rPr/>
        <w:t>Na stronie Wn konta 133 ujmuje się wpływy środków pieniężnych w korespondencji z kontem 901, kontami rozrachunkowymi oraz z kontem 134 i 260 jako wpływ kredytów i pożyczek a także odsetki od rachunków bankowych.</w:t>
      </w:r>
    </w:p>
    <w:p>
      <w:pPr>
        <w:pStyle w:val="Normal"/>
        <w:jc w:val="both"/>
        <w:rPr/>
      </w:pPr>
      <w:r>
        <w:rPr/>
        <w:t xml:space="preserve">Na stronie Ma wypłaty środków w korespondencji z kontem 223, spłaty kredytów </w:t>
      </w:r>
      <w:r>
        <w:rPr>
          <w:b/>
        </w:rPr>
        <w:t xml:space="preserve">i </w:t>
      </w:r>
      <w:r>
        <w:rPr/>
        <w:t xml:space="preserve">pożyczek w korespondencji z kontem 134 i 260. Na stronie Ma ujmuje się również środki przekazane na projekty unijne.  </w:t>
      </w:r>
    </w:p>
    <w:p>
      <w:pPr>
        <w:pStyle w:val="Normal"/>
        <w:jc w:val="both"/>
        <w:rPr/>
      </w:pPr>
      <w:r>
        <w:rPr/>
        <w:t>Zapisy na kontach dokonywane są na podstawie wyciągów bankowych.</w:t>
      </w:r>
    </w:p>
    <w:p>
      <w:pPr>
        <w:pStyle w:val="Normal"/>
        <w:jc w:val="both"/>
        <w:rPr/>
      </w:pPr>
      <w:r>
        <w:rPr/>
        <w:t>Na koncie 133 ujmuje się również lokaty dokonywane ze środków rachunku budżetu oraz środki na niewygasające wydatki.</w:t>
      </w:r>
    </w:p>
    <w:p>
      <w:pPr>
        <w:pStyle w:val="Normal"/>
        <w:jc w:val="both"/>
        <w:rPr/>
      </w:pPr>
      <w:r>
        <w:rPr/>
        <w:t xml:space="preserve">Saldo Wn konta 133 oznacza stan środków pieniężnych na rachunku bankowy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o 134  - „Kredyty bankowe”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Konto 134 służy do ewidencji kredytów bankowych zaciągniętych na finansowanie budżetu.</w:t>
      </w:r>
    </w:p>
    <w:p>
      <w:pPr>
        <w:pStyle w:val="Normal"/>
        <w:jc w:val="both"/>
        <w:rPr/>
      </w:pPr>
      <w:r>
        <w:rPr/>
        <w:t>Na stronie Wn ujmuje się spłatę lub umorzenie kredytu. Na stronie Ma ujmuje się kredyt bankowy.</w:t>
      </w:r>
    </w:p>
    <w:p>
      <w:pPr>
        <w:pStyle w:val="Normal"/>
        <w:jc w:val="both"/>
        <w:rPr/>
      </w:pPr>
      <w:r>
        <w:rPr/>
        <w:t xml:space="preserve">Otrzymany kredyt księguje się Wn 133, Ma 134. </w:t>
      </w:r>
    </w:p>
    <w:p>
      <w:pPr>
        <w:pStyle w:val="Normal"/>
        <w:jc w:val="both"/>
        <w:rPr/>
      </w:pPr>
      <w:r>
        <w:rPr/>
        <w:t>Konto może wykazywać saldo Ma oznaczające stan kredytu przeznaczonego na finansowanie budżetu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o 137 - ,,Rachunki środków funduszy pomocowych ,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onto  służy do ewidencji  środków pieniężnych  otrzymanych w ramach realizacji zadań z funduszy pomocowych, w zakresie których umowa lub przepis określają konieczność wydzielenia środków pomocowych na odrębnym rachunku bankowym.</w:t>
      </w:r>
    </w:p>
    <w:p>
      <w:pPr>
        <w:pStyle w:val="Normal"/>
        <w:jc w:val="both"/>
        <w:rPr/>
      </w:pPr>
      <w:r>
        <w:rPr/>
        <w:t>Na stronie Wn ujmuje się wpływy środków, a na stronie Ma -  wypłaty środków.</w:t>
      </w:r>
    </w:p>
    <w:p>
      <w:pPr>
        <w:pStyle w:val="Normal"/>
        <w:jc w:val="both"/>
        <w:rPr/>
      </w:pPr>
      <w:r>
        <w:rPr/>
        <w:t>Ewidencja szczegółowa do konta 137 powinna umożliwić ustalenie  stanu środków  każdego wyodrębnionego funduszu pomocowego, z ewentualnym dalszym podziałem wpływów i wydatków oraz stanów środków wg zasad wynikających dla danego funduszu pomocowego.</w:t>
      </w:r>
    </w:p>
    <w:p>
      <w:pPr>
        <w:pStyle w:val="Normal"/>
        <w:jc w:val="both"/>
        <w:rPr/>
      </w:pPr>
      <w:r>
        <w:rPr/>
        <w:t>Konto 137 może wykazywać saldo Wn , które oznacza  stan środków pochodzących z funduszy pomocowych na rachunkach bankowych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o 222 – ,, Rozliczenia dochodów budżetowych ,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Konto 222 służy do ewidencji rozliczeń z jednostkami budżetowymi z tytułu zrealizowanych przez te jednostki dochodów budżetowych oraz urzędami obsługującymi organy podatkowe z tytułu realizowanych przez nie dochodów budżetu państwa.</w:t>
      </w:r>
    </w:p>
    <w:p>
      <w:pPr>
        <w:pStyle w:val="Normal"/>
        <w:jc w:val="both"/>
        <w:rPr/>
      </w:pPr>
      <w:r>
        <w:rPr/>
        <w:t>Na stronie Wn konta 222 ujmuje się dochody budżetowe i urzędy obsługujące organy podatkowe w wysokości wynikającej z rocznych sprawozdań z wykonania planu dochodów budżetowych tych jednostek w korespondencji z kontem 901.</w:t>
      </w:r>
    </w:p>
    <w:p>
      <w:pPr>
        <w:pStyle w:val="Normal"/>
        <w:jc w:val="both"/>
        <w:rPr/>
      </w:pPr>
      <w:r>
        <w:rPr/>
        <w:t>Na stronie Ma konta 222 ujmuje się przelewy dochodów budżetowych na rachunek budżetu, dokonane przez jednostki budżetowe i urzędy obsługujące organy podatkowe, w korespondencji z kontem 133.</w:t>
      </w:r>
    </w:p>
    <w:p>
      <w:pPr>
        <w:pStyle w:val="Normal"/>
        <w:jc w:val="both"/>
        <w:rPr/>
      </w:pPr>
      <w:r>
        <w:rPr/>
        <w:t>Ewidencję szczegółową do konta 222 prowadzi się w sposób umożliwiający ustalenie stanu rozliczeń z poszczególnymi jednostki budżetowymi oraz urzędami obsługującymi organy podatkowe z tytułu zrealizowanych przez nie dochodów budżetowych.</w:t>
      </w:r>
    </w:p>
    <w:p>
      <w:pPr>
        <w:pStyle w:val="Normal"/>
        <w:jc w:val="both"/>
        <w:rPr/>
      </w:pPr>
      <w:r>
        <w:rPr/>
        <w:t>Konto 222 może wykazywać dwa salda.</w:t>
      </w:r>
    </w:p>
    <w:p>
      <w:pPr>
        <w:pStyle w:val="Normal"/>
        <w:jc w:val="both"/>
        <w:rPr/>
      </w:pPr>
      <w:r>
        <w:rPr/>
        <w:t xml:space="preserve"> </w:t>
      </w:r>
      <w:r>
        <w:rPr/>
        <w:t>Saldo Wn konta 222 oznacza stan zrealizowanych dochodów budżetowych objętych rocznym sprawozdaniem z wykonania planu dochodów budżetowych, lecz nieprzekazanych na rachunek budżetu.</w:t>
      </w:r>
    </w:p>
    <w:p>
      <w:pPr>
        <w:pStyle w:val="Normal"/>
        <w:jc w:val="both"/>
        <w:rPr/>
      </w:pPr>
      <w:r>
        <w:rPr/>
        <w:t>Saldo Ma konta 222 oznacza stan dochodów budżetowych przekazanych przez jednostki budżetowe i urzędy obsługujące organy podatkowe na rachunek budżetu, lecz nieobjętych rocznymi sprawozdaniami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o 223 –  ,, Rozliczenie wydatków budżetowych ,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Konto to służy do ewidencji rozliczeń wydatków budżetowych realizowanych przez jednostki budżetowe miasta Konina   (Wn 223 i Ma 133).</w:t>
      </w:r>
    </w:p>
    <w:p>
      <w:pPr>
        <w:pStyle w:val="Normal"/>
        <w:jc w:val="both"/>
        <w:rPr/>
      </w:pPr>
      <w:r>
        <w:rPr/>
        <w:t xml:space="preserve">Na stronie Wn  ujmuje się środki  przelane  z rachunku budżetu na pokrycie wydatków </w:t>
      </w:r>
    </w:p>
    <w:p>
      <w:pPr>
        <w:pStyle w:val="Normal"/>
        <w:jc w:val="both"/>
        <w:rPr/>
      </w:pPr>
      <w:r>
        <w:rPr/>
        <w:t>w korespondencji z kontem 133.</w:t>
      </w:r>
    </w:p>
    <w:p>
      <w:pPr>
        <w:pStyle w:val="Normal"/>
        <w:jc w:val="both"/>
        <w:rPr/>
      </w:pPr>
      <w:r>
        <w:rPr/>
        <w:t xml:space="preserve">Na stronie Ma  ujmuje się  wydatki  dokonane przez  jednostki budżetowe  w wysokości </w:t>
      </w:r>
    </w:p>
    <w:p>
      <w:pPr>
        <w:pStyle w:val="Normal"/>
        <w:jc w:val="both"/>
        <w:rPr/>
      </w:pPr>
      <w:r>
        <w:rPr/>
        <w:t>wynikającej z rocznych sprawozdań z wykonania planu wydatków  tych jednostek w korespondencji z kontem 902.</w:t>
      </w:r>
    </w:p>
    <w:p>
      <w:pPr>
        <w:pStyle w:val="Normal"/>
        <w:jc w:val="both"/>
        <w:rPr/>
      </w:pPr>
      <w:r>
        <w:rPr/>
        <w:t>Ewidencję szczegółową  do konta 223 prowadzi się w sposób umożliwiający  ustalenie  stanu rozliczeń  z poszczególnymi jednostkami budżetowymi z tytułu przelanych na ich rachunki środków budżetowych przeznaczonych na pokrycie realizowanych przez nie wydatków budżetowych.</w:t>
      </w:r>
    </w:p>
    <w:p>
      <w:pPr>
        <w:pStyle w:val="Normal"/>
        <w:jc w:val="both"/>
        <w:rPr/>
      </w:pPr>
      <w:r>
        <w:rPr/>
        <w:t>Saldo Wn oznacza stan przelanych środków na rachunki bieżące jednostek budżetowych, lecz niewykorzystanych na pokrycie wydatków budżetowych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o 224 –  ,, Rozrachunki budżetu ,, 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Konto to służy od ewidencji  rozrachunków  z innymi budżetami , a w  szczególności: </w:t>
      </w:r>
    </w:p>
    <w:p>
      <w:pPr>
        <w:pStyle w:val="Normal"/>
        <w:jc w:val="both"/>
        <w:rPr/>
      </w:pPr>
      <w:r>
        <w:rPr/>
        <w:t>- rozliczeń dochodów budżetowych realizowanych przez urzędy skarbowe na rzecz budżetu jst</w:t>
      </w:r>
    </w:p>
    <w:p>
      <w:pPr>
        <w:pStyle w:val="Normal"/>
        <w:jc w:val="both"/>
        <w:rPr/>
      </w:pPr>
      <w:r>
        <w:rPr/>
        <w:t>- rozrachunków z tytułu udziałów w dochodach innych budżetów</w:t>
      </w:r>
    </w:p>
    <w:p>
      <w:pPr>
        <w:pStyle w:val="Normal"/>
        <w:jc w:val="both"/>
        <w:rPr/>
      </w:pPr>
      <w:r>
        <w:rPr/>
        <w:t>- rozrachunków z tytułu dotacji i subwencji</w:t>
      </w:r>
    </w:p>
    <w:p>
      <w:pPr>
        <w:pStyle w:val="Normal"/>
        <w:jc w:val="both"/>
        <w:rPr/>
      </w:pPr>
      <w:r>
        <w:rPr/>
        <w:t>- rozrachunków z tytułu dochodów pobranych na rzecz budżetu państwa.</w:t>
      </w:r>
    </w:p>
    <w:p>
      <w:pPr>
        <w:pStyle w:val="Normal"/>
        <w:jc w:val="both"/>
        <w:rPr/>
      </w:pPr>
      <w:r>
        <w:rPr/>
        <w:t>Ewidencja szczegółowa  umożliwia ustalenie stanu należności i zobowiązań  wg poszczególnych  tytułów oraz wg poszczególnych budżetów.</w:t>
      </w:r>
    </w:p>
    <w:p>
      <w:pPr>
        <w:pStyle w:val="Normal"/>
        <w:jc w:val="both"/>
        <w:rPr/>
      </w:pPr>
      <w:r>
        <w:rPr/>
        <w:t>Konto może wykazywać dwa salda. Saldo Wn oznacza stan należności , a saldo Ma – stan zobowiązań z tytuł u pozostałych rozrachunków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Konto 225 – ,, Rozliczenie niewygasających wydatków ,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Konto to służy do ewidencji rozliczeń z jednostkami budżetowymi z tytułu zrealizowanych przez te jednostki niewygasających wydatków. </w:t>
      </w:r>
    </w:p>
    <w:p>
      <w:pPr>
        <w:pStyle w:val="Normal"/>
        <w:jc w:val="both"/>
        <w:rPr/>
      </w:pPr>
      <w:r>
        <w:rPr/>
        <w:t xml:space="preserve">Na stronie Wn ujmuje się  środki  przelane z rachunku budżetu na pokrycie niewygasających wydatków jednostek budżetowych. </w:t>
      </w:r>
    </w:p>
    <w:p>
      <w:pPr>
        <w:pStyle w:val="Normal"/>
        <w:jc w:val="both"/>
        <w:rPr/>
      </w:pPr>
      <w:r>
        <w:rPr/>
        <w:t xml:space="preserve">Na stronie Ma  ujmuje się wydatki zrealizowane przez jednostki budżetowe oraz przelewy środków niewykorzystanych. </w:t>
      </w:r>
    </w:p>
    <w:p>
      <w:pPr>
        <w:pStyle w:val="Normal"/>
        <w:jc w:val="both"/>
        <w:rPr/>
      </w:pPr>
      <w:r>
        <w:rPr/>
        <w:t>Ewidencja szczegółowa prowadzona do konta 225 powinna zapewnić możliwość ustalenia stanu rozliczeń z poszczególnymi jednostkami budżetowymi z tytułu przekazanych im środków na realizację niewygasających wydatków .</w:t>
      </w:r>
    </w:p>
    <w:p>
      <w:pPr>
        <w:pStyle w:val="Normal"/>
        <w:jc w:val="both"/>
        <w:rPr/>
      </w:pPr>
      <w:r>
        <w:rPr/>
        <w:t>Konto może wykazywać saldo Wn , które oznacza stan nierozliczonych środków przekazanych jednostkom budżetowym na realizację niewygasających wydat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o 227 - ,, Rozliczenie dochodów ze środków funduszy pomocowych ,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Konto służy do ewidencji  rozliczeń z jednostkami z tytułu zrealizowanych dochodów  </w:t>
      </w:r>
    </w:p>
    <w:p>
      <w:pPr>
        <w:pStyle w:val="Normal"/>
        <w:jc w:val="both"/>
        <w:rPr/>
      </w:pPr>
      <w:r>
        <w:rPr/>
        <w:t>dotyczących funduszy pomocowych.</w:t>
      </w:r>
    </w:p>
    <w:p>
      <w:pPr>
        <w:pStyle w:val="Normal"/>
        <w:jc w:val="both"/>
        <w:rPr/>
      </w:pPr>
      <w:r>
        <w:rPr/>
        <w:t>Na stronie Wn ujmuje się  dochody  zrealizowane  w wysokości wynikającej z rocznego sprawozdania z wykonania planu dochodów w korespondencji z kontem 907.</w:t>
      </w:r>
    </w:p>
    <w:p>
      <w:pPr>
        <w:pStyle w:val="Normal"/>
        <w:jc w:val="both"/>
        <w:rPr/>
      </w:pPr>
      <w:r>
        <w:rPr/>
        <w:t>Na stronie Ma ujmuje się przelewy dochodów  (odsetki od rachunku bankowego  podległej jednostki Wn 137 Ma 227 ).</w:t>
      </w:r>
    </w:p>
    <w:p>
      <w:pPr>
        <w:pStyle w:val="Normal"/>
        <w:jc w:val="both"/>
        <w:rPr/>
      </w:pPr>
      <w:r>
        <w:rPr/>
        <w:t xml:space="preserve">Ewidencja szczegółowa do konta 227 umożliwia  ustalenie stanu rozliczeń  z poszczególnymi jednostkami z tytułu zrealizowanych przez nie dochodów. </w:t>
      </w:r>
    </w:p>
    <w:p>
      <w:pPr>
        <w:pStyle w:val="Normal"/>
        <w:jc w:val="both"/>
        <w:rPr/>
      </w:pPr>
      <w:r>
        <w:rPr/>
        <w:t>Konto 227 może wykazywać dwa salda.</w:t>
      </w:r>
    </w:p>
    <w:p>
      <w:pPr>
        <w:pStyle w:val="Normal"/>
        <w:jc w:val="both"/>
        <w:rPr/>
      </w:pPr>
      <w:r>
        <w:rPr/>
        <w:t>Saldo Wn oznacza stan dochodów zrealizowanych przez jednostki i objętych rocznymi sprawozdaniami z wykonania planu dochodów, lecz nie przekazanych na rachunek środków funduszy pomocowych.</w:t>
      </w:r>
    </w:p>
    <w:p>
      <w:pPr>
        <w:pStyle w:val="Normal"/>
        <w:jc w:val="both"/>
        <w:rPr/>
      </w:pPr>
      <w:r>
        <w:rPr/>
        <w:t>Saldo Ma konta 227 oznacza stan dochodów przekazanych przez jednostki na rachunek środków funduszy pomocowych, lecz nieobjętych rocznymi sprawozdaniami z wykonania planu dochod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o 228 - ,,Rozliczenie wydatków ze środków funduszy pomocowych ,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onto 228 służy do ewidencji rozliczeń z jednostkami z tytułu dokonywanych przez te jednostki wydatków ze środków funduszy pomocowych.</w:t>
      </w:r>
    </w:p>
    <w:p>
      <w:pPr>
        <w:pStyle w:val="Normal"/>
        <w:jc w:val="both"/>
        <w:rPr/>
      </w:pPr>
      <w:r>
        <w:rPr/>
        <w:t>Na stronie Wn ujmuje się środki przelane z rachunku środków funduszy pomocowych  na pokrycie  wydatków  jednostek w korespondencji z kontem 137 ( Wn 228 Ma 137 ).</w:t>
      </w:r>
    </w:p>
    <w:p>
      <w:pPr>
        <w:pStyle w:val="Normal"/>
        <w:jc w:val="both"/>
        <w:rPr/>
      </w:pPr>
      <w:r>
        <w:rPr/>
        <w:t>Na stronie Ma konta 228 ujmuje się wydatki dokonane przez jednostki w wysokości wynikającej z rocznych sprawozdań z wykonania planu wydatków tych jednostek, w korespondencji z kontem 908 ( Wn 908 Ma 228 ).</w:t>
      </w:r>
    </w:p>
    <w:p>
      <w:pPr>
        <w:pStyle w:val="Normal"/>
        <w:jc w:val="both"/>
        <w:rPr/>
      </w:pPr>
      <w:r>
        <w:rPr/>
        <w:t xml:space="preserve"> </w:t>
      </w:r>
      <w:r>
        <w:rPr/>
        <w:t>Ewidencję szczegółową do konta 228 prowadzi się w sposób umożliwiający ustalenie stanu rozliczeń z poszczególnymi jednostkami z tytułu przelanych na rachunki środków przeznaczonych na pokrycie realizowanych przez nie wydatków ze środków funduszy pomocowych.</w:t>
      </w:r>
    </w:p>
    <w:p>
      <w:pPr>
        <w:pStyle w:val="Normal"/>
        <w:jc w:val="both"/>
        <w:rPr/>
      </w:pPr>
      <w:r>
        <w:rPr/>
        <w:t>Saldo Wn konta 228 oznacza stan przelanych środków funduszy pomocowych na rachunki jednostek, lecz jeszcze niewykorzystanych na pokrycie wydat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Konta 240 - ,, Pozostałe rozrachunki ,,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,, Konto służy do ewidencji rozrachunków związanych z realizacją budżetu  z  wyjątkiem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rozrachunków i rozliczeń ujmowanych na kontach 222, 223,224, 225, 227, 228, 250, 260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m.in. odsetek bankowych, które wpływają  w nowym roku, a dotyczą roku poprzedniego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i sumy do wyjaśnienia ( Wn 133 i ma 240) oraz pobrane prowizje bankowe i refundacje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prowizji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Na  koncie 240 ewidencjonowane są również rozrachunki wewnętrzne   z tytułu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przekazywania środków na programy unijne ( Wn 240 i Ma 133 ) oraz odsetek od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rachunków bankowych dla realizacji programów stypendialnych ze środków pomocowych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( Wn 133 i Ma 240 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Ewidencja szczegółowa umożliwia ustalenie stanu rozrachunków wg  poszczególnych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tytułów oraz kontrahentów 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Salda kont analitycznych dla projektów unijnych ( ewidencjonowanych w  innych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systemach – ewidencja SPOT 1 , ewidencja SPOT 2 ) zostaną  przeksięgowane do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ewidencji organu na moment całkowitego rozliczenia projektu – moment określony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w umowie o dofinansowanie projektu .Nastąpi przeksięgowanie zobowiązań z tytułu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rozrachunków wewnętrznych i ,, Skumulowanej nadwyżki lub niedoboru na zasobach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udżetu,,  i / lub ,,Funduszy pomocowych,,  z ewidencji SPOT 1 , SPOT 32 ( Wn 240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i 960,967), a zaksięgowane w ewidencji – organ zmniejszenie należności wewnętrznych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i ,, Skumulowanej nadwyżki lub  niedoboru na zasobach budżetu ,, i / lub    ,, Funduszy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omocowych ,, ( Wn 240 i 960,967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Konto może wykazywać dwa salda. Saldo Wn oznacza stan należności, ma – stan </w:t>
      </w:r>
    </w:p>
    <w:p>
      <w:pPr>
        <w:pStyle w:val="Normal"/>
        <w:rPr/>
      </w:pPr>
      <w:r>
        <w:rPr/>
        <w:t xml:space="preserve">    </w:t>
      </w:r>
      <w:r>
        <w:rPr/>
        <w:t>zobowiązań z tytułu pozostałych rozrachun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o  250 - ,,Należności finansowe ,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onto służy do ewidencji należności zaliczanych do należności finansowych, a w szczególności z tytułu udzielonych pożyczek.</w:t>
      </w:r>
    </w:p>
    <w:p>
      <w:pPr>
        <w:pStyle w:val="Normal"/>
        <w:jc w:val="both"/>
        <w:rPr/>
      </w:pPr>
      <w:r>
        <w:rPr/>
        <w:t>Na stronie Wn konta 250 ujmuje się powstanie i zwiększenie należności finansowych, a na stronie Ma – ich zmniejszenie.</w:t>
      </w:r>
    </w:p>
    <w:p>
      <w:pPr>
        <w:pStyle w:val="Normal"/>
        <w:jc w:val="both"/>
        <w:rPr/>
      </w:pPr>
      <w:r>
        <w:rPr/>
        <w:t>Ewidencja szczegółowa powinna zapewnić możliwość ustalenia stanu należności z poszczególnymi kontrahentami wg tytułów należności.</w:t>
      </w:r>
    </w:p>
    <w:p>
      <w:pPr>
        <w:pStyle w:val="Normal"/>
        <w:jc w:val="both"/>
        <w:rPr/>
      </w:pPr>
      <w:r>
        <w:rPr/>
        <w:t>Konto może wykazywać dwa salda. Saldo Wn oznacza stan należności, a saldo Ma stan nadpłat z tytułu należności finansowych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o  260 -  „Zobowiązania finansowe ,, 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Na koncie tym ewidencjonowane są zobowiązania zaliczane do zobowiązań finansowych, a w szczególności z tytułu zaciągniętych pożyczek i wyemitowanych instrumentów finansowych ( Wn 133, Ma 260) oraz spłaty rat kapitałowych pożyczek (Wn 260, Ma 133).</w:t>
      </w:r>
    </w:p>
    <w:p>
      <w:pPr>
        <w:pStyle w:val="Normal"/>
        <w:jc w:val="both"/>
        <w:rPr/>
      </w:pPr>
      <w:r>
        <w:rPr/>
        <w:t>Na koncie tym księguje się również umorzenia pożyczek (Wn 260 i Ma 962).</w:t>
      </w:r>
    </w:p>
    <w:p>
      <w:pPr>
        <w:pStyle w:val="Normal"/>
        <w:jc w:val="both"/>
        <w:rPr/>
      </w:pPr>
      <w:r>
        <w:rPr/>
        <w:t xml:space="preserve">Ewidencja szczegółowa  umożliwia ustalenie  stanu zobowiązań  z  poszczególnymi kontrahentami według tytułów zobowiązań. </w:t>
      </w:r>
    </w:p>
    <w:p>
      <w:pPr>
        <w:pStyle w:val="Normal"/>
        <w:jc w:val="both"/>
        <w:rPr/>
      </w:pPr>
      <w:r>
        <w:rPr/>
        <w:t>Konto może wykazywać dwa salda. Saldo Wn oznacza stan nadpłaconych zobowiązań finansowych,  a saldo Ma  - stan zaciągniętych zobowiązań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nto 290 – „Odpisy aktualizujące należności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to 290 służy do ewidencji odpisów aktualizujących należności.</w:t>
      </w:r>
    </w:p>
    <w:p>
      <w:pPr>
        <w:pStyle w:val="Normal"/>
        <w:jc w:val="both"/>
        <w:rPr/>
      </w:pPr>
      <w:r>
        <w:rPr/>
        <w:t xml:space="preserve"> </w:t>
      </w:r>
      <w:r>
        <w:rPr/>
        <w:t>Na stronie Wn konta 290 ujmuje się zmniejszenie wartości odpisów aktualizujących należności, a na stronie Ma wartość odpisów aktualizujących  należności.</w:t>
      </w:r>
    </w:p>
    <w:p>
      <w:pPr>
        <w:pStyle w:val="Normal"/>
        <w:jc w:val="both"/>
        <w:rPr/>
      </w:pPr>
      <w:r>
        <w:rPr/>
        <w:t xml:space="preserve">Odpisów aktualizujących dokonuje się  w korespondencji z kontem 962 „Wynik na pozostałych operacjach”  Wn 962 Ma 290 nie później niż na dzień bilansowy. </w:t>
      </w:r>
    </w:p>
    <w:p>
      <w:pPr>
        <w:pStyle w:val="Normal"/>
        <w:jc w:val="both"/>
        <w:rPr/>
      </w:pPr>
      <w:r>
        <w:rPr/>
        <w:t>Saldo Ma konta 290 oznacza wartość odpisów aktualizujących należności (nie zapłaconych odsetek na dzień 31 grudnia).</w:t>
      </w:r>
    </w:p>
    <w:p>
      <w:pPr>
        <w:pStyle w:val="Normal"/>
        <w:jc w:val="both"/>
        <w:rPr/>
      </w:pPr>
      <w:r>
        <w:rPr/>
      </w:r>
    </w:p>
    <w:p>
      <w:pPr>
        <w:pStyle w:val="Skrconyadreszwrotny"/>
        <w:jc w:val="both"/>
        <w:rPr>
          <w:bCs/>
        </w:rPr>
      </w:pPr>
      <w:r>
        <w:rPr>
          <w:bCs/>
        </w:rPr>
      </w:r>
    </w:p>
    <w:p>
      <w:pPr>
        <w:pStyle w:val="Skrconyadreszwrotny"/>
        <w:jc w:val="both"/>
        <w:rPr>
          <w:b/>
          <w:b/>
          <w:bCs/>
        </w:rPr>
      </w:pPr>
      <w:r>
        <w:rPr>
          <w:b/>
          <w:bCs/>
        </w:rPr>
        <w:t xml:space="preserve">Konto 901 – „Dochody budżetowe ,, </w:t>
      </w:r>
    </w:p>
    <w:p>
      <w:pPr>
        <w:pStyle w:val="Skrconyadreszwrotny"/>
        <w:jc w:val="both"/>
        <w:rPr/>
      </w:pPr>
      <w:r>
        <w:rPr/>
        <w:t xml:space="preserve"> </w:t>
      </w:r>
    </w:p>
    <w:p>
      <w:pPr>
        <w:pStyle w:val="Skrconyadreszwrotny"/>
        <w:jc w:val="both"/>
        <w:rPr/>
      </w:pPr>
      <w:r>
        <w:rPr/>
        <w:t>Na tym koncie ewidencjonowane są  osiągnięte dochody, które bezpośrednio wpływają na rachunek organu. ( Wn 133, Ma 901).</w:t>
      </w:r>
    </w:p>
    <w:p>
      <w:pPr>
        <w:pStyle w:val="Skrconyadreszwrotny"/>
        <w:jc w:val="both"/>
        <w:rPr/>
      </w:pPr>
      <w:r>
        <w:rPr/>
        <w:t xml:space="preserve">Na stronie Ma ujmuje się również dochody  budżetu  na podstawie sprawozdań budżetowych jednostek budżetowych i innych organów  w korespondencji z kontem 222 i 224 </w:t>
      </w:r>
      <w:r>
        <w:rPr>
          <w:bCs/>
        </w:rPr>
        <w:t>raz na koniec roku (na podstawie sprawozdań  RB- 27S  rocznych)</w:t>
      </w:r>
      <w:r>
        <w:rPr/>
        <w:t>; inne dochody w szczególności subwencje i dotacje  w korespondencji z kontem 133.</w:t>
      </w:r>
    </w:p>
    <w:p>
      <w:pPr>
        <w:pStyle w:val="Skrconyadreszwrotny"/>
        <w:jc w:val="both"/>
        <w:rPr/>
      </w:pPr>
      <w:r>
        <w:rPr/>
        <w:t xml:space="preserve">Na  stronie  Wn  ujmuje się przeniesienie w końcu roku sumy osiągniętych dochodów budżetu </w:t>
      </w:r>
    </w:p>
    <w:p>
      <w:pPr>
        <w:pStyle w:val="Skrconyadreszwrotny"/>
        <w:jc w:val="both"/>
        <w:rPr/>
      </w:pPr>
      <w:r>
        <w:rPr/>
        <w:t>na konto 961.</w:t>
      </w:r>
    </w:p>
    <w:p>
      <w:pPr>
        <w:pStyle w:val="Skrconyadreszwrotny"/>
        <w:jc w:val="both"/>
        <w:rPr/>
      </w:pPr>
      <w:r>
        <w:rPr/>
        <w:t>Saldo Ma oznacza sumę osiągniętych  dochodów  za dany rok. Pod datą ostatniego dnia roku budżetowego  saldo konta przenosi się na konto 961.</w:t>
      </w:r>
    </w:p>
    <w:p>
      <w:pPr>
        <w:pStyle w:val="Skrconyadreszwrotny"/>
        <w:jc w:val="both"/>
        <w:rPr/>
      </w:pPr>
      <w:r>
        <w:rPr/>
        <w:t>Ewidencja szczegółowa  umożliwia  ustalenie stanu poszczególnych dochodów  wg podziałek klasyfikacji.</w:t>
      </w:r>
    </w:p>
    <w:p>
      <w:pPr>
        <w:pStyle w:val="Skrconyadreszwrotny"/>
        <w:jc w:val="both"/>
        <w:rPr/>
      </w:pPr>
      <w:r>
        <w:rPr/>
        <w:t>Pod datą  ostatniego dnia roku budżetowego saldo konta 901 przenosi się na konto 961.</w:t>
      </w:r>
    </w:p>
    <w:p>
      <w:pPr>
        <w:pStyle w:val="Skrconyadreszwrotny"/>
        <w:jc w:val="both"/>
        <w:rPr/>
      </w:pPr>
      <w:r>
        <w:rPr/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o  902 - ,, Wydatki budżetu ,, 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/>
          <w:sz w:val="24"/>
          <w:szCs w:val="24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Konto służy do ewidencji dokonanych  wydatków  budżetowych budżetu.</w:t>
      </w:r>
    </w:p>
    <w:p>
      <w:pPr>
        <w:pStyle w:val="Normal"/>
        <w:jc w:val="both"/>
        <w:rPr/>
      </w:pPr>
      <w:r>
        <w:rPr/>
        <w:t xml:space="preserve">Na stronie Wn ujmuje się wydatki:  jednostek budżetowych  na podstawie rocznych sprawozdań finansowych, w korespondencji z kontem 223  (Wn 902, Ma 223),  z tytułu rozrachunków z innymi budżetami w korespondencji z kontem 224 </w:t>
      </w:r>
      <w:r>
        <w:rPr>
          <w:bCs/>
        </w:rPr>
        <w:t>raz na koniec roku (na podstawie sprawozdań RB 28S rocznych)</w:t>
      </w:r>
      <w:r>
        <w:rPr/>
        <w:t>, własne w korespondencji z kontem 133.</w:t>
      </w:r>
    </w:p>
    <w:p>
      <w:pPr>
        <w:pStyle w:val="Normal"/>
        <w:jc w:val="both"/>
        <w:rPr/>
      </w:pPr>
      <w:r>
        <w:rPr/>
        <w:t>Na stronie Ma ujmuje się przeniesienie w końcu roku sumy dokonanych wydatków budżetowych na konto 961.</w:t>
      </w:r>
    </w:p>
    <w:p>
      <w:pPr>
        <w:pStyle w:val="Normal"/>
        <w:jc w:val="both"/>
        <w:rPr/>
      </w:pPr>
      <w:r>
        <w:rPr/>
        <w:t>Ewidencja szczegółowa  powinna umożliwić ustalenie stanu poszczególnych wydatków budżetu według podziałek klasyfikacji.</w:t>
      </w:r>
    </w:p>
    <w:p>
      <w:pPr>
        <w:pStyle w:val="Normal"/>
        <w:jc w:val="both"/>
        <w:rPr/>
      </w:pPr>
      <w:r>
        <w:rPr/>
        <w:t>Saldo Wn oznacza sumę dokonanych wydatków budżetu za dany rok.</w:t>
      </w:r>
    </w:p>
    <w:p>
      <w:pPr>
        <w:pStyle w:val="Normal"/>
        <w:jc w:val="both"/>
        <w:rPr/>
      </w:pPr>
      <w:r>
        <w:rPr/>
        <w:t>Pod datą ostatniego dnia  roku budżetowego saldo przenosi się na konto 961.(Wn 961 i Ma 902)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o 903 -  „Niewykonane wydatki ,,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/>
        </w:rPr>
        <w:t xml:space="preserve">Konto służy do ewidencji  niewykonanych  wydatków zatwierdzonych do realizacji  w latach następnych </w:t>
      </w:r>
      <w:r>
        <w:rPr/>
        <w:t xml:space="preserve"> (Wn 903 i Ma 904) na podstawie uchwały organu stanowiącego jst.</w:t>
      </w:r>
    </w:p>
    <w:p>
      <w:pPr>
        <w:pStyle w:val="Normal"/>
        <w:jc w:val="both"/>
        <w:rPr/>
      </w:pPr>
      <w:r>
        <w:rPr/>
        <w:t xml:space="preserve"> </w:t>
      </w:r>
      <w:r>
        <w:rPr/>
        <w:t>Na stronie Wn konta 903 ujmuje się wartość niewykonanych wydatków zatwierdzonych do realizacji w latach następnych  w korespondencji z kontem 904.</w:t>
      </w:r>
    </w:p>
    <w:p>
      <w:pPr>
        <w:pStyle w:val="Normal"/>
        <w:jc w:val="both"/>
        <w:rPr/>
      </w:pPr>
      <w:r>
        <w:rPr/>
        <w:t>Pod datą  ostatniego dnia roku budżetowego saldo  konta 903 przenosi się na konto 961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o 904 -   „ Niewygasające wydatki ,, 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Konto służy do ewidencji wydatków niewygasających  .</w:t>
      </w:r>
    </w:p>
    <w:p>
      <w:pPr>
        <w:pStyle w:val="Normal"/>
        <w:jc w:val="both"/>
        <w:rPr/>
      </w:pPr>
      <w:r>
        <w:rPr/>
        <w:t>Na stronie Wn ujmuje się:</w:t>
      </w:r>
    </w:p>
    <w:p>
      <w:pPr>
        <w:pStyle w:val="Normal"/>
        <w:jc w:val="both"/>
        <w:rPr/>
      </w:pPr>
      <w:r>
        <w:rPr/>
        <w:t xml:space="preserve">-  wydatki jednostek budżetowych dokonane w ciężar  planu  niewygasajacych wydatków, na podstawie ich sprawozdań budżetowych w korespondencji z kontem 225, </w:t>
      </w:r>
    </w:p>
    <w:p>
      <w:pPr>
        <w:pStyle w:val="Normal"/>
        <w:jc w:val="both"/>
        <w:rPr/>
      </w:pPr>
      <w:r>
        <w:rPr/>
        <w:t>- przeniesienie równowartości wydatków dokonanych z wyodrębnionych rachunków środków finansowych funduszy pomocowych objętych planem niewygasających wydatków, w korespondencji z kontem 960</w:t>
      </w:r>
    </w:p>
    <w:p>
      <w:pPr>
        <w:pStyle w:val="Normal"/>
        <w:jc w:val="both"/>
        <w:rPr/>
      </w:pPr>
      <w:r>
        <w:rPr/>
        <w:t xml:space="preserve">- przeniesienie niewygasających wydatków na dochody budżetowe.  </w:t>
      </w:r>
    </w:p>
    <w:p>
      <w:pPr>
        <w:pStyle w:val="Normal"/>
        <w:jc w:val="both"/>
        <w:rPr/>
      </w:pPr>
      <w:r>
        <w:rPr/>
        <w:t>Na stronie Ma  konta 904 ujmuje się wartość planu niewygasających wydatków (wielkość zatwierdzonych niewygasających wydatków w oparciu  o uchwałę Rady Miasta Wn 903 i Ma 904) lub do czasu wygaśnięcia planu niewygasających wydatków</w:t>
      </w:r>
    </w:p>
    <w:p>
      <w:pPr>
        <w:pStyle w:val="Normal"/>
        <w:jc w:val="both"/>
        <w:rPr/>
      </w:pPr>
      <w:r>
        <w:rPr/>
        <w:t xml:space="preserve"> </w:t>
      </w:r>
      <w:r>
        <w:rPr/>
        <w:t>Konto może wykazywać saldo Ma do czasu zrealizowania planu niewygasających wydatków lub do czasu wygaśnięcia planu niewygasających wydatków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o  907 - ,, Dochody z funduszy pomocowych ,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onto 907 służy do ewidencji osiągniętych  dochodów z tytułu realizacji  funduszy pomocowych.</w:t>
      </w:r>
    </w:p>
    <w:p>
      <w:pPr>
        <w:pStyle w:val="Normal"/>
        <w:jc w:val="both"/>
        <w:rPr/>
      </w:pPr>
      <w:r>
        <w:rPr/>
        <w:t>Na stronie Wn konta 907 ujmuje się przeniesienie, w końcu roku , sumy osiągniętych dochodów na konto 967.</w:t>
      </w:r>
    </w:p>
    <w:p>
      <w:pPr>
        <w:pStyle w:val="Normal"/>
        <w:jc w:val="both"/>
        <w:rPr/>
      </w:pPr>
      <w:r>
        <w:rPr/>
        <w:t>Na stronie Ma konta 907 ujmuje się dochody osiągnięte z tytułu realizacji funduszy pomocowych, w  wysokości wynikającej z rocznych sprawozdań z wykonania planu dochodów ze środków funduszy pomocowych.</w:t>
      </w:r>
    </w:p>
    <w:p>
      <w:pPr>
        <w:pStyle w:val="Normal"/>
        <w:jc w:val="both"/>
        <w:rPr/>
      </w:pPr>
      <w:r>
        <w:rPr/>
        <w:t>Ewidencja szczegółowa do konta 907 powinna umożliwić ustalenie stanu poszczególnych dochodów poszczególnych funduszy według ich rodzaj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o 908 - ,, Wydatki z funduszy pomocowych ,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onto służy do ewidencji dokonywanych wydatków w ciężar środków  funduszy pomocowych.</w:t>
      </w:r>
    </w:p>
    <w:p>
      <w:pPr>
        <w:pStyle w:val="Normal"/>
        <w:jc w:val="both"/>
        <w:rPr/>
      </w:pPr>
      <w:r>
        <w:rPr/>
        <w:t xml:space="preserve">Na stronie Wn ujmuje się wydatki na podstawie sprawozdań </w:t>
      </w:r>
      <w:r>
        <w:rPr>
          <w:bCs/>
        </w:rPr>
        <w:t xml:space="preserve">rocznych z realizacji wydatków ze środków funduszy pomocowych </w:t>
      </w:r>
      <w:r>
        <w:rPr/>
        <w:t>przekazanych od  jednostek.</w:t>
      </w:r>
    </w:p>
    <w:p>
      <w:pPr>
        <w:pStyle w:val="Normal"/>
        <w:jc w:val="both"/>
        <w:rPr/>
      </w:pPr>
      <w:r>
        <w:rPr/>
        <w:t>Na stronie Ma ujmuje się przeniesienie w końcu roku sumy dokonanych wydatków na konto 967.</w:t>
      </w:r>
    </w:p>
    <w:p>
      <w:pPr>
        <w:pStyle w:val="Normal"/>
        <w:jc w:val="both"/>
        <w:rPr/>
      </w:pPr>
      <w:r>
        <w:rPr/>
        <w:t>Ewidencja szczegółowa  powinna umożliwić ustalenie stanu poszczególnych  wydatków z poszczególnych funduszy pomoc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Konto 909  - ,, Rozliczenia  międzyokresowe ,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o służy do  ewidencji  rozliczeń międzyokresowych. </w:t>
      </w:r>
    </w:p>
    <w:p>
      <w:pPr>
        <w:pStyle w:val="Normal"/>
        <w:jc w:val="both"/>
        <w:rPr/>
      </w:pPr>
      <w:r>
        <w:rPr/>
        <w:t>Ewidencja szczegółowa umożliwia ustalenie stanu rozliczeń międzyokresowych według tytułów.</w:t>
      </w:r>
    </w:p>
    <w:p>
      <w:pPr>
        <w:pStyle w:val="Normal"/>
        <w:jc w:val="both"/>
        <w:rPr/>
      </w:pPr>
      <w:r>
        <w:rPr/>
        <w:t>Konto 909 może wykazywać saldo Wn lub Ma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 xml:space="preserve">Konto 960  - „Skumulowana nadwyżka lub niedobór na zasobach budżetu ,, </w:t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both"/>
        <w:rPr/>
      </w:pPr>
      <w:r>
        <w:rPr/>
        <w:t>Konto służy do ewidencji stanu skumulowanych niedoborów lub nadwyżek budżetu z lat ubiegłych. W ciągu roku konto 960 przeznaczone jest do ewidencji operacji dotyczących zmniejszenia  lub zwiększenia skumulowanych niedoborów lub nadwyżek budżetu .</w:t>
      </w:r>
    </w:p>
    <w:p>
      <w:pPr>
        <w:pStyle w:val="Normal"/>
        <w:jc w:val="both"/>
        <w:rPr/>
      </w:pPr>
      <w:r>
        <w:rPr/>
        <w:t>Pod datą zatwierdzenia  sprawozdania z wykonania budżetu   na stronie Wn  lub Ma  ujmuje się odpowiednio  przeniesienia  sald z kont  961 i 962.</w:t>
      </w:r>
    </w:p>
    <w:p>
      <w:pPr>
        <w:pStyle w:val="Normal"/>
        <w:jc w:val="both"/>
        <w:rPr/>
      </w:pPr>
      <w:r>
        <w:rPr/>
        <w:t>Na stronie Ma ujmuje się przeniesienie równowartości wydatków dokonanych z wyodrębnionych rachunków środków finansowanych funduszy pomocowych objętych planem niewygasających wydatków, w korespondencji z kontem 904.</w:t>
      </w:r>
    </w:p>
    <w:p>
      <w:pPr>
        <w:pStyle w:val="Normal"/>
        <w:jc w:val="both"/>
        <w:rPr/>
      </w:pPr>
      <w:r>
        <w:rPr/>
        <w:t>Konto może wykazywać  saldo Wn lub  saldo  Ma. Saldo Wn oznacza stan  skumulowanego niedoboru budżetu , a saldo Ma – stan skumulowanej nadwyżki budże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o 961  - „Niedobór lub nadwyżka budżetu ,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to 961 służy do ewidencji wyniku wykonania budżetu, czyli deficytu lub nadwyżki , z wyjątkiem  części dotyczącej  finansowania programów  ze środków pomocowych.</w:t>
      </w:r>
    </w:p>
    <w:p>
      <w:pPr>
        <w:pStyle w:val="Normal"/>
        <w:jc w:val="both"/>
        <w:rPr/>
      </w:pPr>
      <w:r>
        <w:rPr/>
        <w:t>Pod datą ostatniego dnia roku budżetowego na stronie Wn konta 961 ujmuje się przeniesienie poniesionych w ciągu roku wydatków budżetu  w korespondencji z kontem 902, oraz niewykonanych  wydatków w korespondencji z kontem 903.</w:t>
      </w:r>
    </w:p>
    <w:p>
      <w:pPr>
        <w:pStyle w:val="Normal"/>
        <w:jc w:val="both"/>
        <w:rPr/>
      </w:pPr>
      <w:r>
        <w:rPr/>
        <w:t>Pod datą ostatniego dnia roku budżetowego na stronie Ma konta 961 ujmuje się przeniesienie zrealizowanych w ciągu roku dochodów budżetu, w korespondencji z kontem 901.</w:t>
      </w:r>
    </w:p>
    <w:p>
      <w:pPr>
        <w:pStyle w:val="Normal"/>
        <w:jc w:val="both"/>
        <w:rPr/>
      </w:pPr>
      <w:r>
        <w:rPr/>
        <w:t>W ewidencji szczegółowej do konta 961 wyodrębnia się źródła zwiększeń i rodzaje zmniejszeń wyniku wykonania budżetu stosownie do potrzeb sprawozdawczości.</w:t>
      </w:r>
    </w:p>
    <w:p>
      <w:pPr>
        <w:pStyle w:val="Normal"/>
        <w:jc w:val="both"/>
        <w:rPr/>
      </w:pPr>
      <w:r>
        <w:rPr/>
        <w:t>Na koniec roku  konto może wykazywać  saldo Wn – oznaczające  stan deficytu budżetu  lub saldo Ma oznaczające  stan nadwyżki budżetu.</w:t>
      </w:r>
    </w:p>
    <w:p>
      <w:pPr>
        <w:pStyle w:val="Normal"/>
        <w:jc w:val="both"/>
        <w:rPr/>
      </w:pPr>
      <w:r>
        <w:rPr/>
        <w:t>W następnym roku budżetowym  pod datą zatwierdzenia  sprawozdania z wykonania budżetu saldo konta przenosi się na konto 960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o  962 - „ Wynik na pozostałych operacjach ,,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Konto służy do ewidencji  pozostałych operacji  niekasowych  wpływających  na wynik wykonania budżetu.</w:t>
      </w:r>
    </w:p>
    <w:p>
      <w:pPr>
        <w:pStyle w:val="Normal"/>
        <w:jc w:val="both"/>
        <w:rPr/>
      </w:pPr>
      <w:r>
        <w:rPr/>
        <w:t>Na stronie Wn ujmuje się w szczególności  koszty finansowe  oraz pozostałe koszty operacyjne  związane z operacjami budżetowymi.</w:t>
      </w:r>
    </w:p>
    <w:p>
      <w:pPr>
        <w:pStyle w:val="Normal"/>
        <w:jc w:val="both"/>
        <w:rPr/>
      </w:pPr>
      <w:r>
        <w:rPr/>
        <w:t>Na stronie Ma  ujmuje się w szczególności  przychody finansowe oraz pozostałe przychody operacyjne związane z operacjami budżetowymi.</w:t>
      </w:r>
    </w:p>
    <w:p>
      <w:pPr>
        <w:pStyle w:val="Normal"/>
        <w:jc w:val="both"/>
        <w:rPr/>
      </w:pPr>
      <w:r>
        <w:rPr/>
        <w:t>Na koncie tym księguje się umorzenia pożyczek (Wn 260 i Ma 962).</w:t>
      </w:r>
    </w:p>
    <w:p>
      <w:pPr>
        <w:pStyle w:val="Normal"/>
        <w:jc w:val="both"/>
        <w:rPr/>
      </w:pPr>
      <w:r>
        <w:rPr/>
        <w:t>Na koniec roku konto 962 może wykazywać saldo Wn oznaczające nadwyżkę kosztów nad przychodami lub saldo Ma oznaczające nadwyżkę przychodów nad kosztami.</w:t>
      </w:r>
    </w:p>
    <w:p>
      <w:pPr>
        <w:pStyle w:val="Normal"/>
        <w:jc w:val="both"/>
        <w:rPr/>
      </w:pPr>
      <w:r>
        <w:rPr/>
        <w:t>W następnym roku budżetowym  pod datą zatwierdzenia  sprawozdania z wykonania budżetu saldo konta przenosi się na konto 96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o 967 - ,,Fundusze pomocowe ,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onto służy do ewidencji stanu  funduszy pomocowych.</w:t>
      </w:r>
    </w:p>
    <w:p>
      <w:pPr>
        <w:pStyle w:val="Normal"/>
        <w:jc w:val="both"/>
        <w:rPr/>
      </w:pPr>
      <w:r>
        <w:rPr/>
        <w:t>Pod datą ostatniego dnia roku budżetowego  na stronie Wn  ujmuje się  saldo konta 908 , a na stronie Ma saldo konta 907.</w:t>
      </w:r>
    </w:p>
    <w:p>
      <w:pPr>
        <w:pStyle w:val="Normal"/>
        <w:jc w:val="both"/>
        <w:rPr/>
      </w:pPr>
      <w:r>
        <w:rPr/>
        <w:t>Ewidencję szczegółową do konta 967 prowadzi się dla poszczególnych funduszy pomocowych wg zasad określonych w przepisach dotyczących każdego funduszu.</w:t>
      </w:r>
    </w:p>
    <w:p>
      <w:pPr>
        <w:pStyle w:val="Normal"/>
        <w:jc w:val="both"/>
        <w:rPr/>
      </w:pPr>
      <w:r>
        <w:rPr/>
        <w:t>Konto 967 może wykazywać saldo Wn lub Ma oznaczające stan zaangażowania funduszy pomoc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both"/>
        <w:rPr/>
      </w:pPr>
      <w:r>
        <w:rPr/>
        <w:t>Konta pozabilansowe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o 245  -  „Zobowiązania warunkowe ,, 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Konto 245 służy do ewidencji zobowiązań warunkowych, w szczególności z tytułu zaciągniętych pożyczek.</w:t>
      </w:r>
    </w:p>
    <w:p>
      <w:pPr>
        <w:pStyle w:val="Normal"/>
        <w:jc w:val="both"/>
        <w:rPr/>
      </w:pPr>
      <w:r>
        <w:rPr/>
        <w:t>Po stronie Wn konta 245 księguje się sumy spłaconych zobowiązań z tytułu zaciągniętych  pożyczek-  zwrócony weksel in blanco.</w:t>
      </w:r>
    </w:p>
    <w:p>
      <w:pPr>
        <w:pStyle w:val="Normal"/>
        <w:jc w:val="both"/>
        <w:rPr/>
      </w:pPr>
      <w:r>
        <w:rPr/>
        <w:t>Po stronie Ma księguje się sumy zaciągniętych zobowiązań na podstawie weksla in blanco</w:t>
      </w:r>
    </w:p>
    <w:p>
      <w:pPr>
        <w:pStyle w:val="Normal"/>
        <w:jc w:val="both"/>
        <w:rPr/>
      </w:pPr>
      <w:r>
        <w:rPr/>
        <w:t xml:space="preserve">( niezupełnego). </w:t>
      </w:r>
    </w:p>
    <w:p>
      <w:pPr>
        <w:pStyle w:val="Normal"/>
        <w:jc w:val="both"/>
        <w:rPr/>
      </w:pPr>
      <w:r>
        <w:rPr/>
        <w:t>Ewidencja szczegółowa prowadzona wg poszczególnych tytułów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o 991 -  „Planowane dochody budżetu ,,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/>
        <w:t xml:space="preserve">Konto 991 służy do ewidencji planu dochodów budżetu i jego zmian </w:t>
      </w:r>
      <w:r>
        <w:rPr>
          <w:bCs/>
        </w:rPr>
        <w:t>w wysokości globalnego zmniejszenia lub zwiększenia</w:t>
      </w:r>
      <w:r>
        <w:rPr/>
        <w:t xml:space="preserve"> w ciągu roku budżetowego,</w:t>
      </w:r>
      <w:r>
        <w:rPr>
          <w:bCs/>
        </w:rPr>
        <w:t xml:space="preserve"> na podstawie Zarządzeń Prezydenta Miasta i Uchwał  Rady Miasta w sprawie zmian w budżecie.</w:t>
      </w:r>
    </w:p>
    <w:p>
      <w:pPr>
        <w:pStyle w:val="Normal"/>
        <w:jc w:val="both"/>
        <w:rPr/>
      </w:pPr>
      <w:r>
        <w:rPr>
          <w:bCs/>
        </w:rPr>
        <w:t>Na stronie Wn konta 991 ujmuje się zmiany budżetu zmniejszające plan dochodów budżetu.</w:t>
      </w:r>
    </w:p>
    <w:p>
      <w:pPr>
        <w:pStyle w:val="Normal"/>
        <w:jc w:val="both"/>
        <w:rPr>
          <w:bCs/>
        </w:rPr>
      </w:pPr>
      <w:r>
        <w:rPr>
          <w:bCs/>
        </w:rPr>
        <w:t>Na stronie Ma konta 991 ujmuje się planowane dochody budżetu oraz zmiany budżetu zwiększające planowane dochody.</w:t>
      </w:r>
    </w:p>
    <w:p>
      <w:pPr>
        <w:pStyle w:val="Normal"/>
        <w:jc w:val="both"/>
        <w:rPr/>
      </w:pPr>
      <w:r>
        <w:rPr/>
        <w:t>Saldo Ma oznacza  w ciągu roku wysokość planowanych dochodów budżetu.</w:t>
      </w:r>
    </w:p>
    <w:p>
      <w:pPr>
        <w:pStyle w:val="Normal"/>
        <w:jc w:val="both"/>
        <w:rPr/>
      </w:pPr>
      <w:r>
        <w:rPr/>
        <w:t xml:space="preserve">Pod datą  ostatniego  dnia roku  budżetowego sumę  równą  saldu konta ujmuje się  na stronie </w:t>
      </w:r>
    </w:p>
    <w:p>
      <w:pPr>
        <w:pStyle w:val="Normal"/>
        <w:jc w:val="both"/>
        <w:rPr/>
      </w:pPr>
      <w:r>
        <w:rPr/>
        <w:t>Wn konta 991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o 992  -  „Planowane wydatki budżetu ,,</w:t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/>
        <w:t xml:space="preserve">Konto 992 to służy do ewidencji planu wydatków budżetu i jego zmian </w:t>
      </w:r>
      <w:r>
        <w:rPr>
          <w:bCs/>
        </w:rPr>
        <w:t>w wysokości globalnego zmniejszenia lub zwiększenia</w:t>
      </w:r>
      <w:r>
        <w:rPr/>
        <w:t xml:space="preserve"> w ciągu roku budżetowego ,</w:t>
      </w:r>
      <w:r>
        <w:rPr>
          <w:bCs/>
        </w:rPr>
        <w:t xml:space="preserve"> na podstawie Zarządzeń Prezydenta Miasta  i Uchwał Rady Miasta w sprawie zmian w budżecie.</w:t>
      </w:r>
    </w:p>
    <w:p>
      <w:pPr>
        <w:pStyle w:val="Normal"/>
        <w:jc w:val="both"/>
        <w:rPr/>
      </w:pPr>
      <w:r>
        <w:rPr>
          <w:bCs/>
        </w:rPr>
        <w:t>Na stronie Wn konta 992 ujmuje się planowane wydatki budżetu oraz zmiany budżetu zwiększające  planowane wydatki.</w:t>
      </w:r>
    </w:p>
    <w:p>
      <w:pPr>
        <w:pStyle w:val="Normal"/>
        <w:jc w:val="both"/>
        <w:rPr>
          <w:bCs/>
        </w:rPr>
      </w:pPr>
      <w:r>
        <w:rPr>
          <w:bCs/>
        </w:rPr>
        <w:t>Na stronie Ma konta 992 ujmuje się zmiany budżetu zmniejszające plan wydatków budżetu lub wydatki zablokowane.</w:t>
      </w:r>
    </w:p>
    <w:p>
      <w:pPr>
        <w:pStyle w:val="Normal"/>
        <w:jc w:val="both"/>
        <w:rPr/>
      </w:pPr>
      <w:r>
        <w:rPr/>
        <w:t>Saldo Wn konta określa w ciągu roku budżetowego sumę równą saldu konta ujmuje się na stronie Ma konta 992.</w:t>
      </w:r>
    </w:p>
    <w:p>
      <w:pPr>
        <w:pStyle w:val="Normal"/>
        <w:jc w:val="both"/>
        <w:rPr/>
      </w:pPr>
      <w:r>
        <w:rPr/>
        <w:t xml:space="preserve">Pod datą ostatniego  dnia roku budżetowego sumę równą saldu konta ujmuje się na stronie Ma </w:t>
      </w:r>
    </w:p>
    <w:p>
      <w:pPr>
        <w:pStyle w:val="Normal"/>
        <w:jc w:val="both"/>
        <w:rPr/>
      </w:pPr>
      <w:r>
        <w:rPr/>
        <w:t>konta 99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Konta pomocnicze bilansowe i pozabilansowe aktualizuje się  według potrzeb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ktualizacja kont pomocniczych nie wymaga zmiany zarządzeni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b/>
      <w:bCs/>
      <w:sz w:val="28"/>
      <w:szCs w:val="2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krconyadreszwrotny">
    <w:name w:val="Skrócony adres zwrotny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4:27:00Z</dcterms:created>
  <dc:creator>eglowacka</dc:creator>
  <dc:description/>
  <cp:keywords/>
  <dc:language>en-US</dc:language>
  <cp:lastModifiedBy>kszatkowska</cp:lastModifiedBy>
  <cp:lastPrinted>2008-07-02T13:59:00Z</cp:lastPrinted>
  <dcterms:modified xsi:type="dcterms:W3CDTF">2008-12-16T16:06:00Z</dcterms:modified>
  <cp:revision>9</cp:revision>
  <dc:subject/>
  <dc:title>Lp</dc:title>
</cp:coreProperties>
</file>