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Załącznik nr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an  ko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działu Podatków i Opł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240"/>
        <w:gridCol w:w="563"/>
        <w:gridCol w:w="1777"/>
        <w:gridCol w:w="72"/>
        <w:gridCol w:w="2700"/>
        <w:gridCol w:w="2700"/>
      </w:tblGrid>
      <w:tr>
        <w:trPr/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ume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a</w:t>
            </w:r>
          </w:p>
          <w:p>
            <w:pPr>
              <w:pStyle w:val="Normal"/>
              <w:rPr/>
            </w:pPr>
            <w:r>
              <w:rPr>
                <w:b/>
              </w:rPr>
              <w:t>syntetycz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itycznego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ta szczegółowe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Nazwa kont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a bilansow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s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sa G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sa B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hunki bieżące jednostek budżetowych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a szczegółowe wg identyfikatorów nadanych przez poszczególne programy użytkowe-wymiar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chunki bieżące jednostek budżetowych – G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6000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60004-23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6000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60004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600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60015-06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-1-600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-1-60015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05-04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05-047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to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05-047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05-07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05-07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05-07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05-0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>
          <w:trHeight w:val="35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05-092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ów</w:t>
            </w:r>
          </w:p>
          <w:p>
            <w:pPr>
              <w:pStyle w:val="Normal"/>
              <w:rPr/>
            </w:pPr>
            <w:r>
              <w:rPr/>
              <w:t>-sprzedaż mie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05-092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ów</w:t>
            </w:r>
          </w:p>
          <w:p>
            <w:pPr>
              <w:pStyle w:val="Normal"/>
              <w:rPr/>
            </w:pPr>
            <w:r>
              <w:rPr/>
              <w:t>-przekształce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05-23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05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1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11-23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9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95-09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0-06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0-069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karta wędkars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0-069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opłaty transportow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-05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-057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ów</w:t>
            </w:r>
          </w:p>
          <w:p>
            <w:pPr>
              <w:pStyle w:val="Normal"/>
              <w:rPr/>
            </w:pPr>
            <w:r>
              <w:rPr/>
              <w:t>-mand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-057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ów</w:t>
            </w:r>
          </w:p>
          <w:p>
            <w:pPr>
              <w:pStyle w:val="Normal"/>
              <w:rPr/>
            </w:pPr>
            <w:r>
              <w:rPr/>
              <w:t>-grzywny /Oświata/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-06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-069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koszty sądow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-069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odszkodowa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-069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obwody łowiecki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-069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-koszty wezw./upom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-069-4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y wezw/upom-</w:t>
            </w:r>
          </w:p>
          <w:p>
            <w:pPr>
              <w:pStyle w:val="Normal"/>
              <w:rPr/>
            </w:pPr>
            <w:r>
              <w:rPr/>
              <w:t xml:space="preserve">nień – GP    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-069-4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y wezw/upom-</w:t>
            </w:r>
          </w:p>
          <w:p>
            <w:pPr>
              <w:pStyle w:val="Normal"/>
              <w:rPr/>
            </w:pPr>
            <w:r>
              <w:rPr/>
              <w:t xml:space="preserve">nień -SP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-08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-09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-097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-wynagrodz.pł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-097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-różne dochod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41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411-23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49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497-23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5-03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5-03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5-03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5-03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5-05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5-26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5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-03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-03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-03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-03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l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-03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-03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-04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-04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-05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-05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8-01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8-04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8-04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8-042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-opł.komunikacyj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8-042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- prawo jazd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8-04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8-04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8-049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- ewid.dział.gospod.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8-049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- pas drogow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8-09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8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81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814-0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814-092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źródła w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814-092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setki bankowe-G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814-092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setki bankowe-S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81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814-09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814-097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-doch.z lat ubiegłych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814-097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-rozliczenie wspólnot mieszk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814-097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- różne rozlicze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81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814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8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815-29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815-298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aju wpływu</w:t>
            </w:r>
          </w:p>
          <w:p>
            <w:pPr>
              <w:pStyle w:val="Normal"/>
              <w:rPr/>
            </w:pPr>
            <w:r>
              <w:rPr/>
              <w:t>-opłaty bankow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815-298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aju wpływu</w:t>
            </w:r>
          </w:p>
          <w:p>
            <w:pPr>
              <w:pStyle w:val="Normal"/>
              <w:rPr/>
            </w:pPr>
            <w:r>
              <w:rPr/>
              <w:t>-opłaty pocztow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815-298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aju wpływu</w:t>
            </w:r>
          </w:p>
          <w:p>
            <w:pPr>
              <w:pStyle w:val="Normal"/>
              <w:rPr/>
            </w:pPr>
            <w:r>
              <w:rPr/>
              <w:t>-opłaty komornicz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815-298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aju wpływu</w:t>
            </w:r>
          </w:p>
          <w:p>
            <w:pPr>
              <w:pStyle w:val="Normal"/>
              <w:rPr/>
            </w:pPr>
            <w:r>
              <w:rPr/>
              <w:t>-wpłaty do wyjaśnie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8010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80104-07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8010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80104-23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8515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85158-27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852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85201-23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8520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85203-23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8521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85212-23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8522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85228-23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853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85305-07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9000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90002-07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9009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90095-06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9009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90095- 08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9009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90095-09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90095-097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-znaczki identyfikac.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90095-097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-opł.za przyłącz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90095-097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-dochody pozosta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921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92116-232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921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92116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a szczegółowe wg identyfikatorów nadanych przez poszczególne programy użytkowe-wymiar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chunki bieżą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st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żetowych – S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0005-04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0005-047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to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0005-047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0005-07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0005-07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0005-07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0005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0005-0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501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5011-06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5011-069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- dowody osobist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5011-069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- ewidencja lud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502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5023-06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581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5814-0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58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5815-29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chunki bieżą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st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żetowych- B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4-7509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4-75095-06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/>
              <w:t xml:space="preserve">Krótkoterminowe pap. wartościowe i inne środki pieniężne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rótkoterminowe papiery wartościowe i inne środki pieniężne-G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rótkoterminowe papiery wartościowe i inne środki pieniężne-B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leżności z tytuł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hodów budżetowych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1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leżności z tytułu</w:t>
            </w:r>
          </w:p>
          <w:p>
            <w:pPr>
              <w:pStyle w:val="Normal"/>
              <w:rPr/>
            </w:pPr>
            <w:r>
              <w:rPr>
                <w:b/>
              </w:rPr>
              <w:t>dochodów budżetowych- G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0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04-23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04-231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 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04-231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04-231-0-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04-231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04-231-0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04-231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ległości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04-231- 1- 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04-231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dpłaty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04-231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04-231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0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04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15-06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15-069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15-069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15-069-0-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15-069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15-069-0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15-069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15-069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15-069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15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4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47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 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47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to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47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47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 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47-4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to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47-4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47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ległości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47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dpłaty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47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5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 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5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to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5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at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5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 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5-4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to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5-4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5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ległości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5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dpłaty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5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6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6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6-0-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6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6-0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6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ległości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6-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6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dpłaty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6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6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7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 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7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to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7-0-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7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at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7-0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7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 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7-4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to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7-4-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7-4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7-4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7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ległości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 077-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7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dpłaty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7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7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92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92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92-0-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92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92-0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92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ległości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92-1 –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92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92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92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2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5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57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ów</w:t>
            </w:r>
          </w:p>
          <w:p>
            <w:pPr>
              <w:pStyle w:val="Normal"/>
              <w:rPr/>
            </w:pPr>
            <w:r>
              <w:rPr/>
              <w:t>- mand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57-1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 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57-1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 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57-1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57-1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57-1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57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ów</w:t>
            </w:r>
          </w:p>
          <w:p>
            <w:pPr>
              <w:pStyle w:val="Normal"/>
              <w:rPr/>
            </w:pPr>
            <w:r>
              <w:rPr/>
              <w:t>-grzywny/Oświata/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57-2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57-2-0- 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57-2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57-2-4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57-2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57-2-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57-2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57-2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57-2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7502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75023-06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69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należności</w:t>
            </w:r>
          </w:p>
          <w:p>
            <w:pPr>
              <w:pStyle w:val="Normal"/>
              <w:rPr/>
            </w:pPr>
            <w:r>
              <w:rPr/>
              <w:t>- 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69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69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69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1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1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1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1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1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1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2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2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2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2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2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2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3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3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3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3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6515-033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3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4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4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4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4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4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4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1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1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616-031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1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1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1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2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2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2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2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2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2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3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3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3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3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3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3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75616-034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g rodz.należności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4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4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4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4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4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7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7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7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7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7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7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5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56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56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56-0-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56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56-0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56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75616-056-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56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75616-057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56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1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13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13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13-0-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13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13-0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75618-013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13-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13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13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13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4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49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49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49-0-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49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49-0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49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49-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49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49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49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9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97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97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97-0-1-n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97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97-0-2-n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97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97-1-n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97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97-2-n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97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81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814-09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814-097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814-097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814-097-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814-097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814-097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814-097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814-097-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814-097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814-097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814-097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81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814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010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0104-23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0104-231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 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0104-231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0104-231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0104-231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0104-231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0104-231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010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0104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15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158-27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158-271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158-271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158-271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158-271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158-271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158-271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15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158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2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201-23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201-231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201-231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201-231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201-231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201-231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201-231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2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201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921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92116-23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92116-232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92116-232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92116-232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92116-232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92116-232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92116-232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921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92116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1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leżności z tytułu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ochodów budżetowych – S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4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47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 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47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etto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47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47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 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47-4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to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47-4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1-2-70005-047-1    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47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47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5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 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5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to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5-0-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5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5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5-0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5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 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5-4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to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5-4-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5-4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5-4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5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5-1-n   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5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1-2-70005-075-2-n    *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5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6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6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6-0-1-n 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6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6-0-2-n 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6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6-1-n    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6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6-2-n    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6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7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 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7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to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7-0-1-n 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7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7-0-2-n 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7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 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7-4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to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7-4-1- 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7-4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7-4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7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7-1-n    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7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7-2-n    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7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92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92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92-0-1-n 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92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92-0-2-n 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92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92-1-n    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92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92-2-n    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92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1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leżności z tytuł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hodów budżetowych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GP – wpływ do jst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0109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01095-626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600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60015-629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0005-21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101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1013-21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101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1014-21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10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1015-21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01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011-20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01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011-21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04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045-21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04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045-212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1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101-20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41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411-21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41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411-64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6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601-035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6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601-09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615-050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615-268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616-036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616-050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62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621-00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62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621-002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62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622-00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62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622-002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8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801-292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81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814-092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8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815-298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83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831-292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83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75832-292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8019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80195-20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8515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85156-21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8520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85202-21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8520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85203-20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8521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85212-20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8521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85213-20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8521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85214-20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8521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85214-20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8521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85219-20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8522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85228-20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8529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85295-20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8532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85321-21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8532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85321-232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8532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85324-097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854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85415-20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854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3-85415-21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liczenie dochodów budżetowych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2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liczenie dochodów budżetowych- G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2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liczenie dochodów budżetowych-S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zrachunki z budżetami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rachunki z budżetami- G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1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ednostka – US Konin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1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1-1-70005-04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1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1-1-70005-07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1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1-1-70005-07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ozrachunki z budżetami – S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2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ednostka-US Konin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2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2-1-70005-04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2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2-1-70005-07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2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2-1-70005-07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rachunki z budżetami –zobowiązania z tytułu należności  wobec  S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 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 -70005-04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 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 -70005-07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 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 -70005-07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 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 -70005-07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 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 -70005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-70005-091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wg źródła dochodu –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odsetki uż.wieczyst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-70005-091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wg źródła dochodu –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odsetki dzierżaw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-70005-091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g źródła dochodu –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setki przekształce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-70005-091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g źródła dochodu –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setki sprzedaż mie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- 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 -70005-0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 -7501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 -75011-06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-75011-069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g źródła dochodu –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 dowody osobist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-75011-069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g źródła dochodu –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łaty za inf.z ewid.lud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25-4 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rachunki z budżetam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Budżet Państwa (BP)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4-7509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4-75095-06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ługoterminowe należności budżetowe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ługoterminow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należności budżetowe- G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1-70005-07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1-70005-076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1-70005-07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1-70005-077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1-70005-0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1-70005-09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1-756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1-75618-04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1-75618-049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1-75616-03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1-75616-03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ługoterminowe należności budżetowe – S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2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2-70005-07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2-70005-076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2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2-70005-0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2-70005-09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2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2-70005-07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2-70005-077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zostałe rozrachunki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-GP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rozrachunki- G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-GP-758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-GP-75815-29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-GP-75815-298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wpływu        opłaty bankow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-GP-75815-298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wpływu</w:t>
            </w:r>
          </w:p>
          <w:p>
            <w:pPr>
              <w:pStyle w:val="Normal"/>
              <w:rPr/>
            </w:pPr>
            <w:r>
              <w:rPr/>
              <w:t>- opłaty pocztow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-GP-75815-298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-opłaty komornicz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-GP-75815-298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wpływu</w:t>
            </w:r>
          </w:p>
          <w:p>
            <w:pPr>
              <w:pStyle w:val="Normal"/>
              <w:rPr/>
            </w:pPr>
            <w:r>
              <w:rPr/>
              <w:t>- do wyjaśnie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-GP-75815-298-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wpływu-</w:t>
            </w:r>
          </w:p>
          <w:p>
            <w:pPr>
              <w:pStyle w:val="Normal"/>
              <w:rPr/>
            </w:pPr>
            <w:r>
              <w:rPr/>
              <w:t>przerachowa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-SP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ozostałe rozrachunki – S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-SP-758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-SP-75815-29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-SP-75815-298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wpływu</w:t>
            </w:r>
          </w:p>
          <w:p>
            <w:pPr>
              <w:pStyle w:val="Normal"/>
              <w:rPr/>
            </w:pPr>
            <w:r>
              <w:rPr/>
              <w:t>- do wyjaśnie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-SP-75815-298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wpływu</w:t>
            </w:r>
          </w:p>
          <w:p>
            <w:pPr>
              <w:pStyle w:val="Normal"/>
              <w:rPr/>
            </w:pPr>
            <w:r>
              <w:rPr/>
              <w:t>- przerachowania</w:t>
            </w:r>
          </w:p>
        </w:tc>
      </w:tr>
      <w:tr>
        <w:trPr>
          <w:trHeight w:val="1178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-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rozrachunki Skarbu Państwa z Gminą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dpisy aktualizacyjn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dpisy aktualizacyjne należności – odsetki G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dpisy aktualizacyjne należności – odsetki S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pisy aktualizacyjn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należności – inne należności G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dpisy aktualizacyjne należności –inne  należności S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-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pisy aktualizacyjne należności - B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ychody finansowe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ychody finansowe- G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6000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60004-23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6000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60004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600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60015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0005-04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0005-07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0005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0005-091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 xml:space="preserve">  użytkowanie wieczyst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0005-091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 xml:space="preserve"> dzierżaw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0005-091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przekształce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0005-091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 xml:space="preserve"> sprzedaż mie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0005-0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05-23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009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0095-09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1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11-23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0-06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0-069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-karta wędkars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0-069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-opłaty transportow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05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057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- mand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upomnień i wezwań do za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porozum.komunikacyj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odszkodowa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użytkowanie wieczyst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dzierżaw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przekształce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sprzedaż mie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mand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źródła dochod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nieruchomości OP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źródła dochodu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ny O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1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źródła dochodu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y O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1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od środków transp. O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1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od nieruchomości O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1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rolny O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wg źródła dochodu-</w:t>
            </w:r>
            <w:r>
              <w:rPr>
                <w:sz w:val="20"/>
                <w:szCs w:val="20"/>
                <w:lang w:val="en-US"/>
              </w:rPr>
              <w:t>leśny O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środki transportowe O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1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podatek od pos.psa O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wpływy zniesione O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1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pas drogow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2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Wspóln. mieszkaniow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2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poroz.JST-przedszkol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2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poroz.JST- Izba Wytrz.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2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poroz.JST-placówki op.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2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porozum.JST-Bibliote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-obwody łowiecki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08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09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097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-różne dochod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41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411-23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49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497-23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5-03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5-03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5-03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5-03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75615-05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5-26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5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5-091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źródła dochodu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etki –nieruchom.O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5-091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źródła dochod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etki-rolny O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5-091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etki-leśny O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5-091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.transportowe O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-03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-03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-03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-03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-03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-03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-04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l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-04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-05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-05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-091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źródła docho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O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-091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źródła dochod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rolny O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-091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podatek leśny O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-091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źródła dochod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.od  psa O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-091-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niesione O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-091-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źródła dochodu</w:t>
            </w:r>
          </w:p>
          <w:p>
            <w:pPr>
              <w:pStyle w:val="Normal"/>
              <w:rPr/>
            </w:pPr>
            <w:r>
              <w:rPr/>
              <w:t>pod.od środ.transp.O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-01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-04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-04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-042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-prawo jazd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-042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-opł. komunikacyj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-04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-04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-049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-opłata stała DG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-049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- pas drogow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-09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-091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pas drogow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-091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źródła dochod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a planistyczn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-091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opłata skarbow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81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814-0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814-092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setki bankowe G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814-092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setki bankowe S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81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814-09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814-097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-wpłaty z lat ubiegł.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814-097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-wspólnoty mieszk.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814-097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-różne rozlicze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81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814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8010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80104-07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8010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80104-23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8515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85158-27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852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85201-23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852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85201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8520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85203-23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8521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85212-23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8522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85228-23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853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85305-07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9000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90002-07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9009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90095-08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9009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90095-09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90095-097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-za znaczki identyfik.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90095-097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-za  przyłącz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90095-097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ochody pozosta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921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92116-23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921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92116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chody finans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P – wpływ do jst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0109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01095-626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600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60015-629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0005-21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101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1013-21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101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1014-21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10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1015-21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01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011-20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01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011-21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04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045-21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04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045-212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1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101-20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41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411-21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41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411-64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01-035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01-09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15-050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15-268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16-036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16-050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2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21-00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2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21-002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2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22-00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2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22-002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8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801-292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81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814-092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8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815-298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83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831-292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83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832-292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019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0195-20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15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156-21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20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202-21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20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203-20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21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212-20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21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213-20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21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214-20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21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214-20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21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219-20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22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228-20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29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295-20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32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321-21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32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321-232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32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324-097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4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415-20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4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415-21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ychody i koszty finansowe – należne G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</w:rPr>
            </w:pPr>
            <w:r>
              <w:rPr>
                <w:b w:val="false"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0005-04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</w:rPr>
            </w:pPr>
            <w:r>
              <w:rPr>
                <w:b w:val="false"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</w:rPr>
            </w:pPr>
            <w:r>
              <w:rPr>
                <w:b w:val="false"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0005-07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</w:rPr>
            </w:pPr>
            <w:r>
              <w:rPr>
                <w:b w:val="false"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</w:rPr>
            </w:pPr>
            <w:r>
              <w:rPr>
                <w:b w:val="false"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0005-07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</w:rPr>
            </w:pPr>
            <w:r>
              <w:rPr>
                <w:b w:val="false"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0005-07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0005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</w:rPr>
            </w:pPr>
            <w:r>
              <w:rPr>
                <w:b w:val="false"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0005-091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sz w:val="22"/>
                <w:szCs w:val="22"/>
              </w:rPr>
              <w:t>wg źródła dochodu –</w:t>
            </w:r>
          </w:p>
          <w:p>
            <w:pPr>
              <w:pStyle w:val="Tekstpodstawowy2"/>
              <w:rPr/>
            </w:pPr>
            <w:r>
              <w:rPr>
                <w:b w:val="false"/>
                <w:sz w:val="20"/>
                <w:szCs w:val="20"/>
              </w:rPr>
              <w:t>użytkowanie wieczyst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0005-091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sz w:val="22"/>
                <w:szCs w:val="22"/>
              </w:rPr>
              <w:t>wg źródła dochodu –</w:t>
            </w:r>
          </w:p>
          <w:p>
            <w:pPr>
              <w:pStyle w:val="Tekstpodstawowy2"/>
              <w:rPr/>
            </w:pPr>
            <w:r>
              <w:rPr>
                <w:b w:val="false"/>
                <w:sz w:val="20"/>
                <w:szCs w:val="20"/>
              </w:rPr>
              <w:t>dzierżaw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0005-091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sz w:val="22"/>
                <w:szCs w:val="22"/>
              </w:rPr>
              <w:t>wg źródła dochodu –</w:t>
            </w:r>
          </w:p>
          <w:p>
            <w:pPr>
              <w:pStyle w:val="Tekstpodstawowy2"/>
              <w:rPr/>
            </w:pPr>
            <w:r>
              <w:rPr>
                <w:b w:val="false"/>
                <w:sz w:val="20"/>
                <w:szCs w:val="20"/>
              </w:rPr>
              <w:t>przekształce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0005-091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sz w:val="22"/>
                <w:szCs w:val="22"/>
              </w:rPr>
              <w:t>wg źródła dochodu –</w:t>
            </w:r>
          </w:p>
          <w:p>
            <w:pPr>
              <w:pStyle w:val="Tekstpodstawowy2"/>
              <w:rPr/>
            </w:pPr>
            <w:r>
              <w:rPr>
                <w:b w:val="false"/>
                <w:sz w:val="20"/>
                <w:szCs w:val="20"/>
              </w:rPr>
              <w:t>sprzedaż mie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501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</w:rPr>
            </w:pPr>
            <w:r>
              <w:rPr>
                <w:b w:val="false"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5011-06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</w:rPr>
            </w:pPr>
            <w:r>
              <w:rPr>
                <w:b w:val="false"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5011-069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g źródła dochodu –</w:t>
            </w:r>
          </w:p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 dowody osobist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5011-069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g źródła dochodu –</w:t>
            </w:r>
          </w:p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płaty za inf.z ewid.lud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502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</w:rPr>
            </w:pPr>
            <w:r>
              <w:rPr>
                <w:b w:val="false"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5023-06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</w:rPr>
            </w:pPr>
            <w:r>
              <w:rPr>
                <w:b w:val="false"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5023-069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g źródła dochodu –</w:t>
            </w:r>
          </w:p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żytkowanie wieczyst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5023-069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g źródła dochodu –</w:t>
            </w:r>
          </w:p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zierżaw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5023-069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g źródła dochodu –</w:t>
            </w:r>
          </w:p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zekształce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5023-069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g źródła dochodu –</w:t>
            </w:r>
          </w:p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przedaż mie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Pozostałe przychody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i kosz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Pozostałe przychody</w:t>
            </w:r>
          </w:p>
          <w:p>
            <w:pPr>
              <w:pStyle w:val="Tekstpodstawowy2"/>
              <w:rPr/>
            </w:pPr>
            <w:r>
              <w:rPr/>
              <w:t>i koszty -G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-1-600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-1-60015-06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aragraf</w:t>
            </w:r>
          </w:p>
          <w:p>
            <w:pPr>
              <w:pStyle w:val="Normal"/>
              <w:rPr/>
            </w:pPr>
            <w:r>
              <w:rPr/>
              <w:t>-odszkodowa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-1-7502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-1-75023-05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aragraf</w:t>
            </w:r>
          </w:p>
          <w:p>
            <w:pPr>
              <w:pStyle w:val="Normal"/>
              <w:rPr/>
            </w:pPr>
            <w:r>
              <w:rPr/>
              <w:t>- grzywny (oświata)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-1-7502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-1-75023-09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aragraf</w:t>
            </w:r>
          </w:p>
          <w:p>
            <w:pPr>
              <w:pStyle w:val="Normal"/>
              <w:rPr/>
            </w:pPr>
            <w:r>
              <w:rPr/>
              <w:t>-wynagrodzenie pł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-1-7502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-1-75023-06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-1-75023-069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koszt sądow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-1-75023-069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odszkodowa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-1-70005-07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-1-70005-07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undusz jednostk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aty i zysk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dzwyczajne ora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nik finansow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a pozabilansow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9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rachunki z osobami trzecim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 tytułu ich odpowiedzialnośc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 zobowiązania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ozrachunki z osobami  trzecimi z tytułu ich odpowiedzialności za zobowiązania podatkowe-G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-1-0000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-1-00000-00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-1-00000-000- 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g podatników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rachunki z osobami trzecimi z tytułu ich odpowiedzialności za zobowiązania podatkowe -S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-2-0000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-2-00000-00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-2-00000-000-n 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g podatników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ozrachunki z inkasentami z tytułu pobieranych przez nich podatków podlegających przypisaniu na kontach podatków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ozrachunki z inkasentami z tytułu pobieranych przez nich podatków podlegających przypisaniu na kontach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datków -G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-1-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g inkasent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rzenie  dalszych  kont  analitycznych  , pomocniczych  dla potrzeb realizacji planu finansowego  nie wymaga  zmiany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 tworzeniu  kont analitycznych i pomocniczych w programach użytkowych wymiarowych numery kont tworzy się z uwzględnieniem zasad programu księgowości budżet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.w.  -   oznacza  konta pomocnicze wg identyfikatorów nadanych przez poszczególne </w:t>
      </w:r>
    </w:p>
    <w:p>
      <w:pPr>
        <w:pStyle w:val="Normal"/>
        <w:rPr/>
      </w:pPr>
      <w:r>
        <w:rPr/>
        <w:t xml:space="preserve">            </w:t>
      </w:r>
      <w:r>
        <w:rPr/>
        <w:t>programy użytkowo- wymiarowe</w:t>
      </w:r>
    </w:p>
    <w:p>
      <w:pPr>
        <w:pStyle w:val="Normal"/>
        <w:rPr/>
      </w:pPr>
      <w:r>
        <w:rPr/>
        <w:t xml:space="preserve">*      -  oznacza  konta pomocnicze wg kolejnej liczby podmiotów w ewidencji ręcznej   Zapisów z tytułu korekt, błędnych zapisów, zwrotów nadpłat dokonuje się zapisami dodatnimi z zachowaniem czystości obrotów wprowadzając techniczny zapis ujemny, umożliwiający uzyskanie informacji .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3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05pt;height:13.8pt;mso-wrap-distance-left:0pt;mso-wrap-distance-right:0pt;mso-wrap-distance-top:0pt;mso-wrap-distance-bottom:0pt;margin-top:0.05pt;mso-position-vertical-relative:text;margin-left: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7:07:00Z</dcterms:created>
  <dc:creator>KSzatkowska</dc:creator>
  <dc:description/>
  <cp:keywords/>
  <dc:language>en-US</dc:language>
  <cp:lastModifiedBy>kszatkowska</cp:lastModifiedBy>
  <cp:lastPrinted>2008-07-15T09:04:00Z</cp:lastPrinted>
  <dcterms:modified xsi:type="dcterms:W3CDTF">2008-07-15T07:21:00Z</dcterms:modified>
  <cp:revision>44</cp:revision>
  <dc:subject/>
  <dc:title>                                                                                                            Załącznik nr 8</dc:title>
</cp:coreProperties>
</file>