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8/20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Prezydenta Miasta Kon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 03.07.2008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 sprawie ustalenia zakładowego planu kont (zasad polityki  rachunkowości) </w:t>
        <w:br/>
        <w:t>w Urzędzie Miejskim w Koni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Na podstawie art. 10 ust. 2 ustawy z dnia 29 września 1994r. o rachunkowośc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 Dz. U.  z  2002r. Nr  76, poz. 694  z  późn. zm ), art. 17 ust. 1 i 2 ustawy  z dni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0 czerwca 2005r. o finansach publicznych ( Dz. U.  z 2005r. Nr 249, poz. 2104 z późn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m.), rozporządzenia Ministra Finansów  z  dnia 28 lipca 2006r. w  sprawie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zczególnych zasad  rachunkowości oraz planów kont dla budżetu państwa, budżetów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jednostek samorządu terytorialnego oraz  niektórych jednostek sektora finans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ublicznych ( Dz. U. Nr 142 , poz. 1020 z  późn. zm) i rozporządzenia  Ministra Finans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 dnia 21czerwca 2006r.  w sprawie zasad rachunkowości i planu kont w zakres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widencji podatków, opłat i niepodatkowych należności budżetowych dla organ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datkowych jednostek samorządu terytorialnego ( Dz. U. Nr 112 , poz. 761 )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arządza się , co następuje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</w:t>
      </w:r>
      <w:r>
        <w:rPr/>
        <w:t>§ 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kiem obrotowym jest rok kalendarzowy.</w:t>
      </w:r>
    </w:p>
    <w:p>
      <w:pPr>
        <w:pStyle w:val="Normal"/>
        <w:numPr>
          <w:ilvl w:val="0"/>
          <w:numId w:val="1"/>
        </w:numPr>
        <w:rPr/>
      </w:pPr>
      <w:r>
        <w:rPr/>
        <w:t>Okresem sprawozdawczym jest miesiąc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§ 2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tala się Zakładowy Plan Kont ( ZPK ) określający :</w:t>
      </w:r>
    </w:p>
    <w:p>
      <w:pPr>
        <w:pStyle w:val="Normal"/>
        <w:ind w:left="720" w:hanging="0"/>
        <w:rPr/>
      </w:pPr>
      <w:r>
        <w:rPr/>
        <w:t xml:space="preserve">1 )   wykaz kont księgi głównej dla organu tj. budżetu Miasta Konina wraz z kontami 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ksiąg pomocniczych ( załącznik nr 1 ),-zwany  ,,ewidencja – budżet,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 )   wykaz kont księgi głównej dla organu tj. budżetu Miasta Konina wraz z kontami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ksiąg pomocniczych w zakresie realizacji projektów realizowanych ze środków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funduszy  pomocowych – stypendia dla studentów ( załączniki  nr 2),- zwany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,, ewidencja – stypendia ,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 )  wykaz kont księgi głównej  dla organu tj. budżet Miasta Konina wraz z kontami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ksiąg pomocniczych w zakresie realizacji projektów realizowanych ze środków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funduszy pomocowych – stypendia uczniów szkół ponadgimnazjalnych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 załącznik nr 3 ) – zwany ,, ewidencja – stypendia ,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)   wykaz kont księgi głównej  dla organu tj. budżetu Miasta Konina  wraz z kontami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ksiąg pomocniczych  dot. Funduszy z  Phare 2003 – Program Rozwoju Zasobów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Ludzkich  ( załącznik nr 4 )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)   wykaz  kont księgi głównej dla organu tj. budżetu Miasta Konina wraz z kontami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ksiąg pomocniczych dot. Projektu edukacyjnego realizowanego przez I Liceum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im. T. Kościuszki w Koninie – Międzynarodowy Fundusz wyszehradzki 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</w:t>
      </w:r>
      <w:r>
        <w:rPr>
          <w:lang w:val="en-US"/>
        </w:rPr>
        <w:t>,, Y 4 Youth  - warden of the young zone ,, ( załącznik nr 5 )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</w:t>
      </w:r>
      <w:r>
        <w:rPr/>
        <w:t>6 )   wykaz kont księgi głównej dla Urzędu Miejskiego, jako jednostki budżetowej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wraz z kontami ksiąg pomocniczych, w tym również dla realizacji projektów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realizowanych ze środków strukturalnych ( załącznik nr 6 )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7 )   wykaz  kont  księgi  głównej dla Urzędu Miejskiego, jako jednostki  budżetowej,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wraz  z  kontami  analitycznymi oraz szczegółowymi / pomocniczymi w zakresie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dochodów ( załącznik nr 7 )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8 )   wykaz kont księgi głównej dla  organu tj. budżet Miasta Konina wraz  z księgami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kont pomocniczych w zakresie realizacji projektu realizowanego ze środków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funduszy  pomocowych  dla  projektu ,,Przeprawa  przez  rzekę Wartę – nowy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rzebieg drogi  krajowej  nr 25 ,, ( załącznik nr 8 pkt II ) -  zwany ,, ewidencja –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SPOT 1 ,,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 )  wykaz kont księgi głównej dla Urzędu Miejskiego , jako jednostki budżetowej 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z kontami ksiąg pomocniczych wraz z zasadami w zakresie realizacji projektu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realizowanego ze środków funduszy pomocowych dla projektu,, Przeprawa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przez rzekę Wartę  – nowy przebieg drogi krajowej nr 25 ,,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załącznik nr  8  pkt I ,III, IV)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0) wykaz kont księgi głównej  dla organu tj. budżet  Miasta Konina  wraz  z kontami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ksiąg pomocniczych w zakresie realizacji projektu realizowanego ze środków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funduszy pomocowych dla projektu ,,Wsparcie Efektywnego Zarządzania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Projektem Przeprawa przez  Wartę – nowy przebieg drogi krajowej nr 25,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 załącznik nr 9 pkt II )  - zwany ,,ewidencja – SPOT 2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)  wykaz kont księgi głównej  dla Urzędu Miejskiego, jako jednostki budżetowej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z kontami ksiąg  pomocniczych wraz  z zasadami w zakresie realizacji projektu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realizowanego ze środków funduszy pomocowych dla projektu ,, Wsparcie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Efektywnego Zarządzania Projektem Przeprawa przez  Wartę – nowy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rzebieg drogi krajowej nr 25 ,, ( załącznik nr  9  pkt I, III ,IV)</w:t>
      </w:r>
    </w:p>
    <w:p>
      <w:pPr>
        <w:pStyle w:val="Normal"/>
        <w:ind w:left="426" w:hanging="0"/>
        <w:jc w:val="both"/>
        <w:rPr/>
      </w:pPr>
      <w:r>
        <w:rPr/>
        <w:t xml:space="preserve">2.   Dla potrzeb wykorzystania środków unijnych do realizacji projektów rachunkowość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prowadzi się  w następujący sposób 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1 )  w organie prowadzona jest rachunkowość w zakresie realizacji operacji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związanych z planem wydatków projektów oraz rachunki bankowe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( stare stypendia )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2 )   w organie  prowadzona jest rachunkowość w zakresie rachunków bankowych ,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a wypłata następuje w jednostkach podporządkowanych na podstawie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przekazanych dokumentów ( nowe stypendia ) 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3 )   w organie prowadzona jest rachunkowość w zakresie rachunków bankowych ,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a wypłata  następuje w jednostce  podporządkowanej  realizującej projekt 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4 )   w Urzędzie Miejskim , jako jednostce budżetowej prowadzona jest rachunkowość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w zakresie kosztów projektu ( stare stypendia ) na wyodrębnionych systemach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/ kodach  księgowości , odrębnie dla każdego projektu 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a ksiąg  analitycznych i pomocniczych rozszerza się według potrzeb bez zmiany zarządzenia i zasad omówionych przy opisie kont syntetycz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dstawą tworzenia ZPK oraz opisu kont i zasady tworzenia kont ksiąg  analitycznych /pomocniczych i ich powiązania z kontami  ksiąg głównych  są  plany kont, stanowiące załączniki nr 1 i 2 do rozporządzenia Ministra Finansów  z dnia 28 lipca 2006 r. w sprawie szczególnych zasad rachunkowości oraz planów kont dla budżetu państwa, budżetów jednostek samorządu terytorialnego oraz  niektórych jednostek sektora finansów publicznych   oraz rozporządzenia Ministra finansów z dnia 21 czerwca 2006r. w sprawie zasad rachunkowości i planu kont w zakresie ewidencji podatków, opłat i niepodatkowych należności  budżetowych dla organów podatkowych jednostek samorządu terytorialnego , o których mowa we wstępie ,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uzupełnione  o konta  służące do realizacji dochodów związanych z realizacją zadań z   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zakresu administracji rządowej i innych zadań zleconych  jednostce samorządu 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terytorialnego  odrębnymi ustawami , a  także kont związanych z realizacją projektów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ze  środków pochodzących z funduszy  strukturalnych  i  Phare  oraz  komentarz do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lanu kont dla państwowych i samorządowych jednostek budżetowych i ich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gospodarstw  pomocniczych  oraz zakładów  budżetowych , państwowych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i samorządowych  i funduszy celowych , autorstwa Marii Augustowskiej, wydanego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zez  Ośrodek  Doradztwa i Doskonalenia kadr sp. z o.o. w Gdańsku.</w:t>
      </w:r>
    </w:p>
    <w:p>
      <w:pPr>
        <w:pStyle w:val="Normal"/>
        <w:ind w:left="720" w:hanging="360"/>
        <w:jc w:val="both"/>
        <w:rPr/>
      </w:pPr>
      <w:r>
        <w:rPr/>
        <w:t>5.  Zasady tworzenia kont ksiąg analitycznych / pomocniczych i ich powiązania z kontami ksiąg głównych  oraz zasady  klasyfikacji zdarzeń gospodarczych  w zakresie realizacji dochodów związanych z realizacją zadań z zakresu administracji rządowej oraz innych zleconych jednostkom samorządu terytorialnego  ustawami są takie same , jak przy realizacji własnych dochodów budżet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typowych  księgowań zawiera załącznik nr 1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az dokumentów zawierających opisy stosowanych oznaczeń w dokumentacji </w:t>
      </w:r>
    </w:p>
    <w:p>
      <w:pPr>
        <w:pStyle w:val="Normal"/>
        <w:ind w:left="720" w:hanging="0"/>
        <w:jc w:val="both"/>
        <w:rPr/>
      </w:pPr>
      <w:r>
        <w:rPr/>
        <w:t>księgowej zawiera załącznik nr 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kres prowadzenia ksiąg rachunkowych systemem tradycyjnym i w systemi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omputerowym , zasady aktualizacji i ochrony programów komputerow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raz archiwizowanie danych i ich zbiorów zawiera załącznik nr 1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tody wyceny aktywów i pasywów w ciągu roku i na dzień bilansowy  zawarte</w:t>
      </w:r>
    </w:p>
    <w:p>
      <w:pPr>
        <w:pStyle w:val="Normal"/>
        <w:ind w:left="720" w:hanging="0"/>
        <w:jc w:val="both"/>
        <w:rPr/>
      </w:pPr>
      <w:r>
        <w:rPr/>
        <w:t>są w załączniku nr 13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§ 3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Ewidencję kosztów prowadzi się na koncie ,,400,, według  podziałek  klasyfikacji budżetow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§ 4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1.  W przypadku uzasadnionego braku możliwości uzyskania zewnętrznych obcych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owodów  źródłowych  stosuje się dowód zastępczy w postaci dokument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świadczającego  dokonanie operacji gospodarzącej, sporządzonego przez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sobę dokonującą   tej operacji , sprawdzonego i podpisanego przez Skarbnik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asta  lub Zastępcę  Skarbnika oraz zaakceptowanego przez Prezydenta Miast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Konina  lub ,z  wyjątkiem operacji gospodarczych , których przedmiotem są zakup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podatkowane  podatkiem od towarów i usług  oraz skup metali nieżelaznych od    </w:t>
      </w:r>
    </w:p>
    <w:p>
      <w:pPr>
        <w:pStyle w:val="Normal"/>
        <w:rPr/>
      </w:pPr>
      <w:r>
        <w:rPr/>
        <w:t xml:space="preserve">            </w:t>
      </w:r>
      <w:r>
        <w:rPr/>
        <w:t>ludności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</w:t>
      </w:r>
      <w:r>
        <w:rPr/>
        <w:t xml:space="preserve">2.  Do ksiąg rachunkowych okresu sprawozdawczego należy wprowadzić, w postac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apisu , każde zdarzenie które nastąpiło w tym okresie sprawozdawczym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  uwzględnieniem  wpływu  dowodów  księgowych w terminie  umożliwiającym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porządzenie sprawozdawczości budżetowej.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3.   W księgach rachunkowych  należy ująć wszystkie osiągnięte , przypadające na jej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zecz  przychody i obciążające ją  koszty  związane z tymi przychodami dotycząc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anego roku obrotowego , niezależnie od terminu ich zapłaty, w terminie  do dnia </w:t>
      </w:r>
    </w:p>
    <w:p>
      <w:pPr>
        <w:pStyle w:val="Normal"/>
        <w:rPr/>
      </w:pPr>
      <w:r>
        <w:rPr/>
        <w:t xml:space="preserve">            </w:t>
      </w:r>
      <w:r>
        <w:rPr/>
        <w:t>umożliwiającego sporządzenie sprawozdania finans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raci moc zarządzenie  nr 2/2008   Prezydenta  Miasta Konina  z dnia 17.01.2008r. </w:t>
      </w:r>
    </w:p>
    <w:p>
      <w:pPr>
        <w:pStyle w:val="Normal"/>
        <w:rPr/>
      </w:pPr>
      <w:r>
        <w:rPr/>
        <w:t xml:space="preserve">    </w:t>
      </w:r>
      <w:r>
        <w:rPr/>
        <w:t xml:space="preserve">w sprawie ustalenia zakładowego planu kont ( zasad  polityki rachunkowości ) </w:t>
      </w:r>
    </w:p>
    <w:p>
      <w:pPr>
        <w:pStyle w:val="Normal"/>
        <w:rPr/>
      </w:pPr>
      <w:r>
        <w:rPr/>
        <w:t xml:space="preserve">     </w:t>
      </w:r>
      <w:r>
        <w:rPr/>
        <w:t>w Urzędzie Miejskim w Koninie wraz z późn. zm./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Wykonanie zarządzenia  powierza  się  Kierownikom  wewnętrznych  komórek       </w:t>
      </w:r>
    </w:p>
    <w:p>
      <w:pPr>
        <w:pStyle w:val="Normal"/>
        <w:rPr/>
      </w:pPr>
      <w:r>
        <w:rPr/>
        <w:t xml:space="preserve">   </w:t>
      </w:r>
      <w:r>
        <w:rPr/>
        <w:t>organizacyjnych  Urzędu Miejskiego w Konin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Zarządzenie wchodzi w życie z dniem podjęcia , z mocą obowiązującą od dnia 1 stycznia     </w:t>
      </w:r>
    </w:p>
    <w:p>
      <w:pPr>
        <w:pStyle w:val="Normal"/>
        <w:rPr/>
      </w:pPr>
      <w:r>
        <w:rPr/>
        <w:t xml:space="preserve">   </w:t>
      </w:r>
      <w:r>
        <w:rPr/>
        <w:t>2008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b/>
          <w:bCs/>
        </w:rPr>
        <w:t>Prezydent Miasta Kon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</w:rPr>
        <w:t>Kazimierz Pałasz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80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24:00Z</dcterms:created>
  <dc:creator>kszatkowska</dc:creator>
  <dc:description/>
  <cp:keywords/>
  <dc:language>en-US</dc:language>
  <cp:lastModifiedBy>ARychlinska</cp:lastModifiedBy>
  <cp:lastPrinted>2008-06-30T14:05:00Z</cp:lastPrinted>
  <dcterms:modified xsi:type="dcterms:W3CDTF">2008-07-22T12:41:00Z</dcterms:modified>
  <cp:revision>43</cp:revision>
  <dc:subject/>
  <dc:title>                                                                                                            ( projekt  )                                                                                                             </dc:title>
</cp:coreProperties>
</file>